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5</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Phantom – Apr 13/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uddenly realizing he knew where he was, Mr. Pinrut set out, following Bill's instructions to the letter. Finally he reached his destination, a huge, armoured door. He walked up to the control panel and entered the code sequence Bill had given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oor suddenly opened a crack, and a large hand shot out. Mr. Pinrut jumped back in shock. The arm merely hung there limply. Mr. Pinrut gazed at the arm, then, summoning all his courage, poked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rm continued to hang, unmov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aughing at his own nervousness, Mr. Pinrut grabbed the door and prepared to pull it o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rm suddenly reached up, grabbed him, and pulled him into the room, the door slamming shut behin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looked around himself, marveling. In front of him was a huge control panel, littered with switches, dials, and li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rely I can get THIS one right!" he told himself, confidence beaming from his face. He walked over and flicked several switch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gazed at the row of monitors above the panel, and noted that in one he could see Flipper and Carolina leaving a dusty room, looking around the hall as if lost. Turning another switch, the view changed to a view of Steiner and Sequoia walking down a hall. He pressed a button under the switch, and a laser shot out from under the camera towards the two onscre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leaped and immediately hurled a knife at the camera, and the screen went dark. Pinrut shrugged and flicked back to Flipper and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examined the rest of the conso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let's see," he pondered. "If I was an emergency teleport switch, which one would I be? Hmm, I think, I'd be... THIS one!" He flicked a swit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arm klaxons began blaring almost immediate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pr 1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lt;THUDTHUDThudThudthudthudthud thud thud thud thud... thud... thud...&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BOOM!&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the hell did you do this time,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ducked a chunk of flying steel and ran like h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hall they were in was shaking vigourously, with explosions echoing off in the distance.  An irritating klaxon was buzzing at an annoying rate with an infuriating sound, which went something like, "YAINT! YAINT! YAINT! AHEM! YAI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had been playing merry target practice with random cameras, throwing a knife at them and watching the pretty sparks fly out. Invariably, she'd demand a boost from Steiner to get her knives back.  He wound up having a whole trail of dusty footprints up the back of his dark gray jacket.  He was actually showing some signs of annoy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thud... thud... thud... thud thud thud&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xplosions seemed to be drawing nearer, and the klaxon seemed to be getting even more annoyingly obnoxio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YAINT* thud thud *YAINT* thud thud *YAINT* thudthudthud thud *YAthudINT* thudThudThud *YAI AIEEEEEE!* THUDTHUDTHUD&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muttered Sequoia, as the floors began to shake again, "never mind what you did.  GET ME OUT OF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THUD!THUD!THUD!&gt;  Steiner, moving only his eyes, glanced to the left and then the right.  With a movement as rapid as an uncoiling spring, he leaped back and clothesline-tackled Sequoia to the floor, just as a particularly large explosion blew the snot out of the wall right where he was stand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n all the dust settled, Steiner found himself on top of Sequoia, faces scant millimeters apa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ooh!" she cried, her voice now a soothing, mellow coo, "I like it when you play r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i/>
          <w:i/>
          <w:sz w:val="24"/>
          <w:szCs w:val="24"/>
        </w:rPr>
      </w:pPr>
      <w:r>
        <w:rPr>
          <w:rFonts w:cs="Garamond" w:ascii="Garamond" w:hAnsi="Garamond"/>
          <w:i/>
          <w:sz w:val="24"/>
          <w:szCs w:val="24"/>
        </w:rPr>
        <w:t>Flipper – Apr 1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looked wildly around him as the ship began to shake. Even Carolina looked up, looked around with concer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do we do?" he asked, possibly more frightened than he thought possible. Possib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merely looked around, her eyes wide. Suddenly the wall blew out, just inches from where she was standing. Two figures were visible lying on the floor, on the other s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one's hurt!" yelled Flipper, dashing through the hole. Carolina followed after him, bumping into him as he stopped d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 I think you missed your time for that," mumbled Flipper, embarrassed, as he looked at Steiner lying on top of Sequoia. Carolina looked around Flipper, and blushed deep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turned his head to look at Flipper, his face a mixture of fear and disgust, with a pinch of annoyance (let simmer for 20 minutes). He attempted to get up, but with a quick motion Sequoia wrapped an arm around him and held him down. Suddenly she seemed to notice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she sulked. "I thought we were alone, Steiny-ki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panel blew off the wall at the end of the hall, allowing steam to begin hissing into the corrid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should probably try to get out of here," mentioned Flipper, as Steiner untangled himself from Sequoia, allowing himself to stand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s Pinrut?" asked Carolina, sudden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quick look around themselves showed that Mr. Pinrut was indeed, nowhere to be f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t down suddenly, moaning, as visions of his office and lighting control/security room flashed through his m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bet I know..." sigh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Apr 2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looked at Flipper questioningly, "So, how exactly are we supposed to find this control place where Pinrut is anyways?  Hell, we couldn't find our way to our zippers if we had to go for a leak in this pl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about to share a fabulous idea with Steiner... So fabulous that not only would they find Pinrut and escape, but they'd also discover the cure for cancer and become billionaires by marketing it. Unfortunately his thoughts became sidetracked as he considered whether or not to tell Steiner that dolphins didn't actually have any need for zippers, especially since they rusted in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eedless to say, the two of them stared blankly at each other, observing each other's gaping mouths until a thin spittle of drool started to form.  Their brainpower surge was finally circumvented when Carolina and Sequioa got fed up and marched down the hallway, talking about something like they were old frie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hind their mocking laughter, two rather sheepish and embarrassed looking males sluggishly followed beh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RGH!!!  Not the hair!!  Not the hair!!!  Goddam it you stupid little furball, LET GO OF ME!!!!!!  NO!  That's not part of your power coupling unit, THAT'S MY ARM.... OW!!!!!   You bugger!!  OW!!!!  ARGH!!!  Stop that!!!!  When I get my arm out of this stupid console, I'm gonna make a racket out of ya you little bag o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two women approached an intersection and, shrugging, turned right and followed the hallway.  They then took another left, then a right, and then continued through the dizzying maze of corridors without any hesitatio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aring Steiner mention to Flipper that this was getting them nowhere and that the women obviously had them lost, Sequoia turned around and pointed to the wall, where the two of them noticed a blinking red arrow pointing in the direction they were going, with the notation "Exit" underneath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ce again the two women set off, with Steiner and Flipper following sheepishly behind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pr 2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ORON!" she bellowed, causing Flipper to cringe momentarily, but only causing a mild frown to appear in Steiner'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ut her yelling short, somewhat taken aback at the atypical respon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ove," muttered Steiner in a perfect Arnold Q. Forceandegger imitation. In silent, confused compliance, Sequoia followed the red arrows, leaving the two dolphins and a human in her wa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he paused suddenly, everybody drawing up short.  The pair of dolphins collided into Steiner's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he asked, standing shock still.  Sequoia shot him a look of pure annoyance, and motioned for sil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re enough, faintly, in the background, music could be heard play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Now everything's ruined, yeah yeah, </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ow everything's ruined, yeah yeah." went the music.</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ust be an alarm system," whispered Flipper to Carolina, who nodded in silent agre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winded their way down a number of other corridors, the music growing louder and softer, depending on a number of things, but mostly as to whether the big-hand on the clock was pointing at a odd or even numb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n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managed to wrest himself free of the foul machinery, and stood back, glaring at it.  Before he could do anything, he was tackled from behind by yet *another* cleaning robot, and this time, given a good scrub-down and wax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Stop that you... Oof!" cried Pinrut, as he was mass-swarmed by the automatic maintenance machinery of the room.  The system, having been in disuse for so many eons, developed a few minor bugs.  Perhaps the robots were a little over-enthusiastic after having so little use in that many years, but that would be a question that historians would struggle to solve for many, many years after this situation was nothing but a memory in old men and dolphins, sitting around a bar, talking about ancient war-stories, drinking whiskey and puffing huge cigars that resembled grossly over-inflated sausag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fore they were within sight of the office, Carolina's preternaturally sensitive dolphin ears picked up the sounds of a strugg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body's in trouble!" she cried, hopping up and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uppressed an urge to toss her a fish and pat her on the head like a good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knew that he was in trouble.  He'd been rolled up into a corner, the rifle removed from his carapace.  A sweeping robot pinned down his limbs, with a whirling turnip peeler slowly, slowly descending in a cruel arc down to his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began to thrash around, and would have drawn a look of concern on his head, had he a free limb to do s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dunno, Steiney-kins, you wanna check it out?" asked Sequoia, noticing that the sounds of a struggle were emanating from a room that was obviously well off their pa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paused, looked in the direction of the exit, so plainly in sight, looked in the direction of the struggle, and paused to thin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flounced about in anxiety, and Flipper looked worried and confused, as was his usual wo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Aaaiiieeeeeee!" shrieked Pinrut in a poor imitation of worry.  It had suddenly come clear to him that the turnip mounted on the top of his carapace had no real function other than a poor replacement for a plastic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plastic head, that's what I want," thought Pinrut to himself, while struggling without much real eff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crew it," said Steiner, "let's blow this joi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lked towards the exit, much to the shock of everyone else with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pr 2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group watched with amazement as Steiner rounded a corner, following the exit arrows. Sequoia broke the silence by running after him.  "Wait for me, Steiny-ki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t Carolina, who looked away. He turned back towards the scuffling sounds and went towards them. After a moment's hesitation, Carolina follow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entered the control room cautiously, just in time to see several machines hovering over Mr. Pinrut's thrashing figure, apparently buffing and applying metal poli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 me go!" yelled Pinrut, thrashing as much as he could. The small robots held him firm, and continued cleaning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round wildly, and saw the control panel. He ran up to it, noticing signs of obvious damage and jury-rigged repair. Flipper nodded inwardly, and began scanning the switches. He quickly found what he was af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w much farther IS this freaking exit?" mumbled Steiner to himself. Sequoia caught up to him at that point, and began striding confidently beside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rounded yet another turn, only to stop abruptly in front of a large hangar of some kind. Several small craft, clearly marked as escape craft, lay in the are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althily, Steiner stole towards the closest one and entered it. Sequoia followed, and was about to say something when she was silenced by a feral glare from Steiner. Her eyes opened wide, but she was quiet for the mo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entered the craft, and Steiner sat down at a control panel. He stared at it blankly for a few minutes, until Sequoia reached over his shoulder and pressed a button labeled 'Engage'. He glared at her again, as the craft's door closed, and it began moving towards an airlo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ghing with relief, Flipper flicked the switch marked 'cleaning robots'. Suddenly the robots stopped buffing Mr. Pinrut, and he jumped to his fe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w'd you do that?" he asked in amaz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t him, squinting as Pinrut's body reflected and amplified every light within a 400ft radius. "I turned them off," replied Flipper. "Let's get out of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aybe I should wait for Pinrut and the dolphins," thought Steiner to himself, in a rare burst of coherency. But by that time it was too late anyway, as the large airlock expelled the tiny craft, and sent it hurtling towards Ear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Carolina and Mr. Pinrut entered the large hangar area, and looked around excite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 it!" called Flipper. "Those must be escape po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ooked around, unimpressed. Not a vegetable to be se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headed towards the nearest craft. Flipper stopped at the entr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two go on inside, and head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ooked at him. "Where are you g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 have to go somewhere else, so I might as well take a different craft </w:t>
      </w:r>
    </w:p>
    <w:p>
      <w:pPr>
        <w:pStyle w:val="PlainText"/>
        <w:rPr>
          <w:rFonts w:ascii="Garamond" w:hAnsi="Garamond" w:cs="Garamond"/>
          <w:sz w:val="24"/>
          <w:szCs w:val="24"/>
        </w:rPr>
      </w:pPr>
      <w:r>
        <w:rPr>
          <w:rFonts w:cs="Garamond" w:ascii="Garamond" w:hAnsi="Garamond"/>
          <w:sz w:val="24"/>
          <w:szCs w:val="24"/>
        </w:rPr>
        <w:t>to get t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kay!" called Pinrut cheerfully, stepping into the craft. "See ya!" He stopped at the door when Carolina didn't foll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re you leaving because of... me?" asked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no!" cooed Flipper, running a flipper across her face. Mr. Pinrut sighed and redrew his eyes looking up into his head. He leaned nonchalantly against the side of the door and wai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is something I must do every year," explained Flipper to Carolina. "I can't explain exactly where I'm going, or what I'm doing, but it's important that I go. Why would I want to leave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began scuffling his feet, obviously uncomforta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began Carolina, "I thought maybe I forced you t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ahemed' very loudly at this time. Flipper shot him a look, then looked back at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he said. "No matter what, I love you. You didn't force me to do any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began humming aimless tun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n I come with y..." began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THEY ARE! STOP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l three whirled around to see several dozen cat-guards racing across the hangar fl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 yelled Flipper, shoving Carolina into the pod, then running for a nearby one himself. Both pods closed and began their trek to the airlock. The cats watched helplessly, while two ran to try and shut down the machine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got into the driver's seat of the pod, and prepared to learn how to fly. With an aircraft type yoke, it looked fairly simple. He found a radio headset, and put it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airlock opened, and both craft shot out into space, heading straight for the ear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ll meet you at the Oceanarium," called Flipper into the radio, and fighting to gain control of the craft. He soon found it not too difficult, and began guiding it away from the one containing Pinrut and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ear God," he thought, "I hope she doesn't let him dri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Apr 2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roar the shuttle's engines burst into life, hurtling Carolina and Mr. Pinrut out into space and leaving the burning wreck of the spaceship behind them.  Pinrut deftly maneuvered the controls with the skill of an expert, partially because he was scared silly and his adrenalin surge was pulling him through, but mostly because I'm writing th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weat poured down his face, causing his crayon inscriptions to run as he fought the unfamiliar controls, trying to dodge the minefield of other shuttles, asteroids, and hunks of flaming metal shooting off from the cat 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quickly yanked the control stick hard to the left, sending the shuttle swirling violently to the left, only to yank it viciously down and to the right, narrowly avoiding another shuttle.  In fact, they came so close to the other shuttle Pinrut was able to catch a glimpse of the driver, a grey looking fellow, who seemed to be pressed quite close to the glass by a cluster of people pressing up behind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y thoughts about that were quickly lost as Pinrut, now swearing violently, slalomed through a maze of asteroids which were hurtling towards them at hideous speeds.  Using every ounce of concentration, control, and luck that he had, he managed to get them through, although he was sure the shuttle would need a new paint job if they ever managed to make it through alive.</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aze of obstacles seemed to dwindle out suddenly... It appeared they had finally gotten through.  Pinrut leaned back, sighing heavily, trying to absorb the peaceful silence around him... Only... It was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sighed heavily, and turned to his left, watching as Carolina sobbed loudly in the chair beside him.  Apparently she had been doing this for quite a while, as puddles had actually formed underneath her chair.  Pinrut reached over and lightly touched her elbow.  "Don't worry Carolina, we've made it through.  We're safe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wiped her nose, blew a powerful snort and looked at Pinrut through tears filled eyes.  "What?  Through what?  What do you me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inrut looked at her incredulously.  "What do you mean what?  The asteroids! The flaming hunks of metallic death!!  You know?  The stuff that almost killed us!!!  You know?"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I, I must've missed that.  Why?  Were we in trouble or something? Should I have been using this control stick over here to help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was at this point that Pinrut realized he did that whole thing with only the left side maneuvering thrusters.  Carolina controlled the oth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sat there, orifice gaping, trying to deal with the fact that they were almost killed because she didn't do a bloody thing to help him.  "Carolina!  Why are you crying then?  What's wro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burst into a new flood of tears.  "It's Flipper.  I miss him so much!!  I can't live without him!!  What am I going do without him?  I feel like a piece of my heart has been torn from my body and thrown away... I feel so empty, so alone.  What am I going to do..."  At this point, Carolina broke down, put her head into her lap, and began wailing in the most annoying, high-</w:t>
      </w:r>
    </w:p>
    <w:p>
      <w:pPr>
        <w:pStyle w:val="PlainText"/>
        <w:rPr>
          <w:rFonts w:ascii="Garamond" w:hAnsi="Garamond" w:cs="Garamond"/>
          <w:sz w:val="24"/>
          <w:szCs w:val="24"/>
        </w:rPr>
      </w:pPr>
      <w:r>
        <w:rPr>
          <w:rFonts w:cs="Garamond" w:ascii="Garamond" w:hAnsi="Garamond"/>
          <w:sz w:val="24"/>
          <w:szCs w:val="24"/>
        </w:rPr>
        <w:t>pitched sound Pinrut had ever hea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Flipper's only been gone for 10 minutes, and you never really seemed to... you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raised her head again, tears streaming so much from her eyes that Pinrut felt the urge to go to the washroom.  "But I love him so much!!  What am I going to do without him?  Oh god.  I think I'm going to die. I'm never going to be able to look at a pool of water again without thinking of him.  He was everything to me!!  I think I'm going to die...".  Once again, her head fell down into her lap, and she began wailing uncontrollably, and no matter how much Pinrut tried to help, she wouldn't stop anym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ghing heavily, Pinrut sat back, feeling his nerves slowly twist and fray.  First of all, here's Carolina wailing because she's been separated from her true love for a short period of time, and here he was, never having loved anyone before.  Then, there's the fact that they were almost killed, mostly because of her emotional stupidity.  Finally, there was that goddam grating wailing noise that... just... wouldn't.... st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got up, gently helped Carolina out of her chair, and led her to the rear of the shuttle.  "Here Carolina, you can rest here."  He led her into a tiny room just off the aft of the shuttle and sat her down on a metallic bench in the middle of it.  "Just lie down and rest Carolina, everything will work out f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ay down sobbing and wailing and Pinrut, who if he had teeth would no doubt be grating them together, looked at her one last time through the doorway, before shutting the door, sealing the room Carolina was in with a &lt;woosh&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inrut waited until the red light beside the door turned green, signaling </w:t>
      </w:r>
    </w:p>
    <w:p>
      <w:pPr>
        <w:pStyle w:val="PlainText"/>
        <w:rPr>
          <w:rFonts w:ascii="Garamond" w:hAnsi="Garamond" w:cs="Garamond"/>
          <w:sz w:val="24"/>
          <w:szCs w:val="24"/>
        </w:rPr>
      </w:pPr>
      <w:r>
        <w:rPr>
          <w:rFonts w:cs="Garamond" w:ascii="Garamond" w:hAnsi="Garamond"/>
          <w:sz w:val="24"/>
          <w:szCs w:val="24"/>
        </w:rPr>
        <w:t>the air pressure was ready and then, dramatically, he raised his fist and slammed it down on the 'Ejection' button, causing a large sucking sound to occur.  Pausing only to redraw a smile, Pinrut got back to work in peace and silen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jumped into the pilot seat and gunned the engines, waiting to see Pinrut and Carolina jump out in front of him, more out of caution then concern for their safe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ce sure that he was safe from their driving he threw the shuttle forward, ripping it from its restraints.  He sent it hurtling from the ship just as it exploded, shooting shards of metal ripping past his shuttle, causing it to jump and buck wildly without any control whatsoe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flung from his seat in the explosion, sending him head over flukes into the side consoles, causing jolts of pain and stars to shoot through his system.  Groggily, he fought the nausea down and tried to regain his seat, knowing that any distraction could easily result in his dea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climbed back into his seat, blood trickling slightly from a cut in the side of his mouth, and steered the shuttle through the plumes of flame and metal, much as a peanut vendor would do at a baseball game.  He fought valiantly, both staving off the shards of death trying to pierce his shuttle, but also the grogginess and the pain that was trying to pierce his concentration.  His breath began to come in short bursts, and he began to sweat profuse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ust when it appeared that he was about to lose it, however, he seemed to get a second wind, and he slowly regained control of his senses... Unfortunately, instead of being able to concern himself with the asteroid field he and the other shuttles were hurtling through, he became aware of a black leather strap with several studs on it being placed gently on his shoulder, stroked back and forth rhythmical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t the strap as if it were a python, and then slowly followed it with his eyes, until, twisting around in the chair, he could determine its sour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 xml:space="preserve">Standing behind him holding a black leather strap was a black haired woman, standing about 6 feet tall, dressed resplendently in high black boots, black leather gloves, and a black leather teddy, from which many chains and studs gleamed pristinely.  From her belt hung a long black whip and a set of handcuffs.  She looked at him down her nose, and a smile slowly broke over her face.  "I dunno girls, I think he's kinda cute.  I think we should keep hi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chorus of giggles from behind her announced their approval, and before Flipper could move he was besieged by a dozen women in black lea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Apr 2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pun around, peering out the back window of the shuttle, just in time to see several shuttles peeling out of the ba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eyes widened slightly as the base exploded in a really cheap manner like out of an ancient videog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wo of the shuttles peeled off and headed directly for earth.  Of the rest, several peeled towards Steiner's, with weapons pods being slowly extru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ng on," muttered Steiner softly, mostly to himself, as he heeled the ship over on its s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who hadn't been strapped in, was hurled to the side of the ship by the sudden g-forces of the sharp turn.  "Ungh!" she cried when she slammed into the passenger door with a loud thum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apons... weapons...", muttered Steiner, looking about the control panel for some sort of firing stud.  "Oh!", he said with some surprise when he noticed his finger curled around a button on the control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Zip Zip&gt;  The enemies were firing shots, but they seemed to be traveling exceptionally slowly.  They were, mind you, traveling with great accurac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 THEM!" screamed Sequoia, instinctively reaching for her throwing knives.  Steiner depressed the firing stu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indshield lit up brightly!  A loud, roaring noise ensued, as sixteen 20 mm chainguns opened fire, sending a stream of depleted uranium slugs out on target.  The streams of lethal projectiles connected with the lead shuttle, and it disintegrated under the impact.  It exploded into a huge ball of flame, which looked like somebody has pasted in a cheesy shot from Buck Rog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hoo!" cried Steiner, as he heaved the craft around to avoid enemy shots.  He lined up on another enemy, and let him have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who still hadn't had a chance to get strapped in, was being tossed and heaved around the ship, bouncing like a ping-pong ball, as Steiner weaved the shuttle through its pa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tter let them regroup," she yelled, "That way, there'll be more to blow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you've got a point, there," he muttered, heeling the shuttle o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body really knew, oh loyal reader, that Sequoia's real intention was to get strapped in, but it doesn't matter that much, does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uthor's note:  In order to speed up the plot, many tedious, boring events have been removed, like the horror on Flipper's face when he saw Carolina's bloated corpse floating in space, or how he wiped his eyes in shock, or how he wasn't sure just what he saw, or how he sort of went insane, occupying the slot in the mental ecology that Steiner used to inhabit.  Yes, loyal readers, Flipper went nu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uthor's footnote:  We now resume the story several hours later, having removed the dry, dull, and quite boring atmospheric re-entry deal that Steiner had to do to land, and we won't mention how he managed to pull it off ei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anded the shuttle with a sort of grace foreign to a man that appeared to have spent his life fingering weapons.  He stepped out and cracked the hatch open for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ice landing, tex!" she growled, staggering out of the ship.  She felt like she was made of one giant piece of bruise tissue, and she meant to torture some poor, innocent creature to get even with lif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walked around the shuttle, clucking quietly to himself every time he saw a gouge mar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uthor's interruption:  Gouge mark?  Did I forget to explain that?  Oops, sorry, maybe some other ti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w the hell did that happen?" demanded Sequoia, shaking her head in mild dism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don't know," replied Steiner.  "I think it was a last minute plot-addi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WHAT?!" she bellowed.  She was feeling exceptionally annoyed at young authors who took such liberties with the plo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last minute plot-addition, I think," repeated Steiner, wishing now that he hadn't spoken.  "Take it easy on the author, would y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stood there, glowering at the damaged shuttle, when an unidentified mass of flesh ploughed into the ground not ten meters away from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guided his shuttle through the danger and beyond, searching for some place he could dock and try and regain contact with his friends... Well... Maybe not Flipper just y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earched the scanners, looking for any sign of a port or a habitable planet that he could get docking clearance on, but nothing showed up.  His search, which had started off as a passing interest, picked up dramatically when the shuttle's engine began to sputter and seiz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wearing violently, Pinrut checked the control panel looking for the cause, but he came up with nothing out of the ordinary... Unles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nding up, Pinrut pounded is fist down as hard as he could on the fuel gauge, and watched with satisfaction as it unjammed, and slowly shifted its way down to empty.  "Oh good.  I solved that mystery!"  He turned around, satisfied, and then stopped suddenly, "Wait a second... This is b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irling around, he quickly punched up his trajectory into the computer screen, and was horrified to find that he was indeed going down, most likely crashing onto the surface of a planet within several minutes of here.  If not, he would go on forever.... Dying finally when either his oxygen ran out, or his f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inrut buried his head in his hand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joy, oh bliss.  My ass, dear God, is what you c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jungle seemed normal as per usual.  Undisturbed for hundreds of years, it had regrown to its natural extent, covering the slight hints of human existence with its thick expanse of vegetation.  In the middle of it all, however, lay a long narrow crater, at the end of which lay a shuttle, its metal structure torn and twisted almost beyond recognition.  The natural sounds of the jungle were lost in the symphony of tortured squeaks of metal and hissing of escaping heat and liquid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Yet, somehow, a figure appeared from the tangled mass of metal.  He walked gingerly, and one arm seemed to be hanging uselessly at his side.  A terrible gash was torn down the side of his face, and out of it a thick, greenish liquid slowly oozed out, running down his shoulder and trickling down his good ar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 xml:space="preserve">Slowly he dragged himself away from the wreckage, unable to look at it, knowing that it was probably his only chance to get off of this godforsaken planet.  Shelving the burdens of his injuries in the back of his mind, however, he struggled onwards, walking through the jungle away from the ship, not knowing where he was going, but not really caring eithe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ome fifteen or so hours after leaving the ship he still walked.  By now his mind was completely numb, and he was sure he was having hallucinations... After all, what would a pyramid be doing in the middle of a jungle on an uninhabited plane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ntertaining his vivid imagination, he walked up to the pyramid (scoffing), and entered through the rotating door (double scoff) finding himself in a long hallway.  He stumbled down the hallway, his shaky movements forcing him back and forth across the hallway (and somehow allowing him to avoid traps that had been lying in wait for one such as him for centuries) until he finally came to a set of huge stone doors.  Unsure as to how to open them, Pinrut simply stumbled forward, discovering that the mat in front of the doors was actually a pressure plate, sending the doors spinning op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rough the doors lay a huge room, encrusted with jewels throughout it, and beautiful beyond belief.  In the middle of the room lay a huge fountain, which Pinrut ran up to and drank deeply from, savoring the taste of the sweet liquid that burned its way down his throat.  Sighing heavily he leaned back, and for the first time became aware of the jewel that lay on a stone pillar in the middle of the fountai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t was clear, like a diamond, but it had veins that were bright red, which almost seemed to pulse with life.  It was also huge.  Feeling a deep greed, Pinrut climbed into the fountain and crossed through it, reaching up to grab the jewel.  Upon grasping it, however, a hiss was hear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a screa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managed to catch a glimpse of his beloved floating through space through the mass of writhing leather clad bodies, and it finally put him over the ed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girls stopped, noticing that instead of the pansy-assed dolphin they had been dealing with before, they now faced something completely different.  They slowly backed off, watching with a bit of fear as something... different... crossed Flipper's features... Something Flipper had never felt before.  A faint twanging sound was heard as his mind finally snapped, and he turned and looked at all of the women, causing them to shrink back fur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t be afraid girls.... In fact... Why don't you come a little closer, so I can show you something."  Flipper's voice had a strong sense of command in it, and the girls slowly crept forward, noting Flipper's grin growing wider with every ste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hip reached port and docked, registering itself as the "Naughty Nymph".  Naturally, with a name like that (not to mention a reputation), a welcoming committee of some twenty or thirty men stood outside the shuttle door, waiting to greet their visitors.  The door slowly began to lower, and the men couldn't help but start shaking excitedly in anticipation... Imagine their shock when instead of scantily clad women in leather, they instead found a dolphin facing them, complete with a leather jacket, eye patch, high leather boots and a whip facing them inst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lphin glared at them with its one apparently good eye.  "The girls are tired. They've been through a lot over the past couple of hours.  I'll tell you when they'll be up to talking to you guys."  Smirking, as if enjoying some private joke, the dolphin turned around and went back into the ship, giving the men a brief glimpse of a the female crew sprawled throughout the shuttle, completely exhausted, yet with huge smiles on their fa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ust before the door closed, they could faintly hear a voice humm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call me L.D. Flip, and I ain't no wi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any great ideas now, slick?" demanded Sequoia in a very agitated man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up," replied Steiner.  He reopened the shuttle and popped ins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waited for a reply.  The sounds of large items being thrown around the ship emanated from ins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she demanded.  No reply was forthcom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eventually emerged, a large pack strapped on his back.  "Carry this," he ordered, tossing a large duffel bag at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she scream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walk," was his curt reply.  He picked a direction at random, and set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y, wait up!" she yelled, skirting a crater to catch up.  Taking a brief moment to glimpse inside the crater, she saw a large hunk of rubbery flesh, strewn about in a very disorganized fash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the hell was that?" she asked, as they marched off solemnly towards a clump of deciduous tre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robably a whale," replied Steiner, shrugging as he spoke.  "Does it ma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i/>
          <w:i/>
          <w:sz w:val="24"/>
          <w:szCs w:val="24"/>
        </w:rPr>
      </w:pPr>
      <w:r>
        <w:rPr>
          <w:rFonts w:cs="Garamond" w:ascii="Garamond" w:hAnsi="Garamond"/>
          <w:i/>
          <w:sz w:val="24"/>
          <w:szCs w:val="24"/>
        </w:rPr>
        <w:t>Phantom – May 5/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A blinding white light filled the room, combining with a burst of pain that completely dulled Pinrut's senses.  He was thrown backwards viciously and his head cracked solidly against the side of the water fountain.  Tiny stars began dancing with little blue birds in front of his eyes, which was good, because at least he knew he wasn't going bl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vision finally cleared, and he slowly raised his left hand in front of his face, wondering what the source of the gentle throbbing was. Amazingly, he somehow maintained his grip on the gem, which was surprisingly the source of the throbbing, not a hideous wound that he had expected to be t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watched first with curiosity, and then in a trance, as he felt himself being slowly pulled inside of the gem.  He watched with wonder as the red veins of the gem began changing colour, from red to green.  He noticed through his addled brain that the gem seemed to be feeding on his blood that had been flowing from the cut in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Eventually the veins in the gem turned completely green, and the flow of blood from the cut in Pinrut's head slowly began to stop.  Pinrut began feeling awfully tired, but he was still unable to tear his eyes from the gem.  In his state of fatigue, his gaze was easily drawn into the inner depths of the gem. Consequently, he felt the gem's presence in the back of his mind, almost as if it too, was aliv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gem slowly probed his mind, as if it was searching for something. Pinrut, although he had been violated, couldn't help but be impressed, as he always figured that he didn't have a mind in the first plac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Eventually, after what seemed like hours of his brain being poked and prodded, the gem seemed to find what it looked for.  Delving deep into his mind, it extracted what it wanted... What it fed on... What it hoped to deliver to all of mankind through the voice of its new holde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xtracting the thin strand of evil that had been opened when Pinrut ejected Carolina into space, it carefully dug its probing fingers into the hole, and then viciously tore it open, letting all of the wild impulses reign fr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screamed loudly for the second time in as many messages and clenched his hands to the side of his turnip, as he fell to the ground and lay sobbing.  Slowly the sobbing died, and the pain disappeared... And then Pinrut slowly raised his head... Exposing a warped and twisted grin topped by two, blood red eyebal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7/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Lightning flew from his hand, blasting through the walls and sending their destructive charges all over the planet, wreaking havoc wherever they went... Causing death and destruction wherever they lande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exited the temple, but no longer did he call himself Mr. Pinrut.  The gem had adapted him to its needs, and instead of the weak-willed, turnip-minded, gentle, caring soul that Mr. Pinrut had been, a finely muscled human being emerged, with bulging veins, blood red eyes, and a fine set of tee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Mr. Pinrut was roughly pushed aside... Shoved into a tiny corner of the mind that had no purpose other than to alphabetically organize telephone index cards.  In his place stood the greatest evil that the world had ever seen.  Yes, Mr. Pinrut was dead.... And in his place stood Pee Wee Pinr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 Wee looked around, let out a squeal of "How's it going boys and girls", and promptly reached out, grabbed a nearby lizard by it throat, and popped its head off like a bottle ca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was fun, wasn't it boys and girls?  Yes, of course it was!!  Almost as fun as exposing one's genitalia to a movie theatre full of people!!  Do you want to do it again?  Of course you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is time Pee Wee rushed out and tackled something looking suspiciously like a crocodile, and after a huge struggle, during which Pee Wee exhibited some feats of strength that were beyond any human's conception, the crocodile, who out-weighed Pee Wee Pinrut by at least 700 pounds, found itself becoming much like his cousin, whose skin was adorning the boots of a very famous trad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e boys and girls, that was fun wasn't it?  But you know what's even funner?  World domination?  No.... Don't be silly boys and girls... Pee Wee Pinrut doesn't want to rule the wor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Pee Wee's eyes started to blaze a little bit brighter, and his grin grew bigger as he turned to look at his viewing audience... (two parakeets and a small Chihuahua) "No boys and girls, I don't want to rule the world... I want to rule THE UNIVER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 Wee laughed hysterically, mouth gaping open and eyes flaming red, before turning around and dashing through the jungle, shooting balls of fire at anything in his way as he headed back to his shuttle... The first step to universal domin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 sat in his high backed executive chair (previously used by the space station captain) and looked about his office with pride.  He stood up again and walked around the office, his hot leather pants swishing with every step he took...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ah baby," he said out loud, to nobody in particular, "it's about time I got the power I deserv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s jarred out of his self-satisfactory reverie when Bo, his best "employee" walked into the room, resplendent in... Well... Basically nothing.  I mean, it was something, and it was leather, but it sure as heck didn't cover much of anything.  No matter... He liked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Bo, what can I do for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 who had never before met someone as forceful and assertive as the Flip-man (proving to be the first guy she ever wanted to do the corkscrew with instead of killing), looked at the Flipster with an expression of guilt on her face.  "Oh Mr. Flipper, I've been so bad!!  I didn't fill my normal quota again... Isn't the normal punishment for that a spank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if to emphasize it, she bent over and extended her posterior towards him with a sly smile on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 smiled slightly, but didn't move towards her.  "Now now, Bo.  Let's try and keep this professional.  After all, I have a reputation to maint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turned around, and looked out the starport window.... "Yeah, baby... First this starbase, and from here... Who knows?  We're on to a really good thing here baby, and I intend to ride it to the t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Bo looked towards him, a look of curiosity on her face, "But what more can we want then our own starp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turned around again, and this time the greedy smile had dissolved into a sneer... "You just watch Bo.  I'll get you everything... Every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8/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un slowly set behind a mountain range, tinting the sky a myriad array of oranges and purples.  It was a beautiful s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a green, grassy, mountain valley, Steiner and Sequoia sat around a small campfire.  Sequoia was munching morosely on beef jerky, while Steiner stared into the fire, in something approaching cataton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unset scene was completely wasted on both of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any water?" asked Sequoia, chewing relentlessly on a particularly salty and hard chun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didn't mov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y, RICK!" she yel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nh!" cried Steiner, coming to with a start.  "Here," he muttered, thrusting a canteen at her.  "I gotta wal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way from the fire, the nastiness of the mountain air began setting in. He burrowed deeper into his jacket and set out at random, just looking to clear his thoughts.  He felt troubled by something, but couldn't put his finger quite on what it wa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ff in the distance, he heard the death cries of a large animal.  Now wary of predators, he began tracking what, most curiously, appeared to be alligator track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resting a long hill, he came upon a natural indentation on the ground, perhaps twelve feet around, which served as a very effective amphitheatre. The sun had completely set at this point, and he found himself completely in the dark, with the trees rustling slightly in the w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thing, somehow, seemed to raise his figurative hackles, and he hastily spun around when he heard the snapping of twigs on the g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1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rackling of branches announcing someone's arrival to Steiner was quickly drowned out by the sound of malicious, mocking laughter, and in the blink of an eye a figure ran over the crest of the hill, waving his arms around wildly and somehow directing jets of flame in many different directi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figure tore over the hill and ran right up to Steiner, sticking his face right in front of Stein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  My name's Pee Wee Pinrut, and you know what I want little boy?  A nice fresh banana you say?  Well, yes, that would be nice, but no, I want something more than that!!  C'mon little man, gu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more confused now than ever, could do little more than stammer incomprehensibly,  "Ummm... Uhhh.... I dunno... a ba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human squinted at Steiner, and Steiner could swear that the temperature actually rose a couple of degrees when he did.  "No, you silly twit!!  I WANT POWER!!!  I want to be able to rule worlds!!  I want to be able to manipulate people!!  I want people to clean the lint off of my toes with their tongue!!!!  And you sir, cannot help me, so buzz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Laughing wildly again, Pee Wee Pinrut took off again, only to stop short and turn around with a serious expression on his face.  He slowly walked back to stare at Steiner with a look of serious concentration.  Slowly he extended his hand, and, with Steiner's eyes watching, lifted it to Steiner's cheek and tweaked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Gootchy-gootchy-goo!!!!"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 Wee Pinrut smiled widely and took off again, doing cartwheels and somersaults as he went towards the vast hulk of the shu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1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n't funny, dammit!" yelled Steiner at the departing form, but it was to no avail.  Cackling demonically, Pee Wee ran off into the dist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felt the night settle heavily upon him again, as the sounds of the forest were beginning to make themselves overheard.  There were gentle rustlings off in the distance, gradually approaching, and feeling somewhat xenophobic, Steiner started off at a fairly fast jo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essed, to his good fortune, with a good sense of direction, Steiner was able to find his way back to the camp and only collide with three goddam pricker bushes in the process.  Wincing and pulling cockleburs from his crotch, he plopped himself back at his spot, across the fire from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ick?" she asked, looking at him with concer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ah?" he replied, rustling about for something faintly more edible than cured squirre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happened to your face?"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ddaya me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looked at him with concern, playing a flashlight on his tweaked cheek. "You've been badly burned," she hissed, heading back to her p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raised a finger to his cheek, and it felt tender.  His cheek began to itch madly, and he sat on his hand to prevent himself from scratc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reat," he grumbled, as Sequoia returned with a barrage of salves and gauze pads and packed the side of his head thicker than a stuffed hamster's cheek-pou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o did that?" she asked, grave concern etched across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 Wee" he muttered, rather embarrass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rman?"  She cocked an eyebrow in a very pretty fashion, it seemed to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he muttered at the g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ah," he replied.  "Saaaaaay," he said, his eyes lighting up od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doesn't explain anything!" she mused, perhaps a little too loudly. "I thought Pinrut was a mechanical turn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ah, so did I," he grumbled.  "Maybe Pee Wee is Pinrut's evil twin or something.  Jungian psychology, you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didn't know you studied psychology!" she cooed, suddenly more impressed with the m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keep it our secret, okay?" he grow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long pause ensued.  Small scurrying sounds were heard, mostly off in the distance.  An owl hooted with delight as it caught a mouse.  A wolf howled at the moon.  An eerie laugh floated over the hills, slowly reced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ould that be..." Sequoia left the question unanswe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up.  We need a plan to deal with it," he repl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other silence.  A fox trotted off and stared at the fire, the light reflecting in its eyes like great, glassine marbles.  An ocelot jumped up into a tree and ate the owl, mewing with delight as it did so.  "... now we scream!  Aaaaaaaaaah!" wafted from an indeterminate dire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why don't we just kill him?" asked Sequoia, her eyes large in the firel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if it doesn't work?" he replied.  "We gotta find Pinrut first, ask him all about Pee Wee, y'know?"  He stroked his chin and wound up petting the big ball of bandages that swathed one side of hi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other silence.  The branch the ocelot was on broke, and it fell on top of a humanoid.  "Why, hello, mis..." echoed softly about, and suddenly, a shrill shriek of feline agon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s that gonna keep up all night?" asked Sequoia in agitation?  "That's getting irritat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paused for thought.  "Say, where is Flipper now, anyway?  Did he make it off the base ok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idly out the window at the spaceport. He reached down to scratch himself, then out of idle boredom, cracked the whip three times. Three almost, but not quite, nude women appeared behind him, but he didn't turn to look at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thing had been bothering him since he woke up, enough that he felt it required to shoo the twelve women he had picked to sleep with out of his quarters. He wasn't able to quite pin it down, but it was starting to annoy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d DAMN!" yelled Flipper suddenly, cracking the whip again. There seemed to be something in the back of his mind that wasn't letting him get on with his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19/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ee Wee Pinrut stood before the remains of his wrecked shuttle, cackling quietly as pictures of little kids hanging upside down suspended by the skin of their feet circled in his twisted little min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began shooting out spurts of fire, using it to weld the torn portions of the shuttle together, pausing only to delight in the startled 'Meep's' of passing birds as he roasted them with various behind the back and over the shoulder jets of flame he shot in their dire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nally, after minutes of excruciating work, during which he swore he almost broke into a sweat, the shuttle was restored to its original working brilliance.  Even better, now it had fancy racing stripes, and where it was once an "Acme Shuttle 2000", it was now an "Acme Shuttle 2000 Turbo", although the turbo part was only written on in crayon, but it was leg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ckling once again in that evil way that only mechanical turnips who were now human could, Pee Wee entered the shuttle and started all the systems up.  Then, whooping with joy, he burst into the skies, trailing jets of flame behind him as a reminder of the power he held over all of humani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w that he was off the desolate planet, it was up to him to start gathering his power around him so that he would be able to start ruling over the universe.  Thinking carefully, Pinrut plotted a course for a nearby solar system.  On one of the planets was the first of several artifacts that would be needed to enhance his powers even m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raft slowly turned towards the nearby star system and the engines kicked in, sending it towards Pee Wee's first step to universal domination... Sending Pee Wee Pinrut on a quest for the notorious "Pillow of Much Pain and Hurt Caus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2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loud, roaring sound emanated in the distance.  Many animals stirred noisily, their sleep interrupted by the s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and Sequoia both turned to see a small metallic object float skyward on a huge pillar of fl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somebody else has figured out how to get offa here," he muttered, booting another stick into the fi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any swift ideas, then?" she asked, stretching for a mo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this planet is pretty dead, technology-wise.  We've got to figure out a way to get that shuttle fix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don't even know how it got damaged!" she shrieked, visibly ups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fix it the same way it got damaged:  Plot devi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hh!" he chastised.  "We don't want the authors to he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are you going to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find an author, kidnap him, and make him fix the shuttle and maybe, just maybe, give us some answ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re nuts," she told him, a small admiring smile on her face, "but I like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od," he muttered.  "Go back to sleep.  We leave in the mor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slept soundly, and in the morning woke up gently to the sound of gently chirping birds.  The fire had burned itself out, but it was a warm, sunny morning.  The sun was rising over the nearby hill, burning off the mist and dew as it climbed into the sk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all we be off?" asked Steiner, quickly bundling his possessions into his pack.  He suddenly marveled at the fact that he'd been able to speak and act lucidly for a long time, and wondered just what had happe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eanwhile, Flipper still sat, stroking his chin repeatedly, mulling over his new personality changes.  Before he could say or do anything, the plot was wrested back to the two in the grassy valle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they walked along, they began noticing charred marks in the ground.  The holes weren't arranged in any logical order, but did seem to radiate out from a line, as if something was running a locus and spewing flame in all directi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 Wee?" asked Sequoia.  Steiner felt his cheek itch.  "Gotta be," he grumb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came upon the corpse of a vivisected ocelot, owl-feathers still hanging from its mouth.  Sequoia gritted her teeth together, and felt about for her kniv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they followed the tracks, they sighted many tiny charred lumps, with the occasional unburnt feather.  "What a bastard!" she declared, glaring all about, as if he might spring up at any minut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path ended at a huge, charred hole in the ground.  "Shuttle scorches," Steiner noted, scanning the crater.  "Turbo shuttle, no less," he mused. "How'd he pull it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hrugged a deep shrug, and kept on walking.  Sequoia looked around one last time at the avian graveyard and dashed madly after him, her frame pack bobbing along on her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fter about eight hours of walking, the sun began its long trek downwards. Animals were out in full force.  There were many rabbits, chipmunks and deer running about, forming, oddly enough, a walkway for the two humans to walk through.  It was almost as if they came to see royal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nearby ponds, beavers waded up to the shore, and otters swam along, keeping pace.  Birds landed on overhead trees, chirping friendly bird-songs, and even a fox trotted along beside them.  All of nature seemed, that day, to be in perfect harmon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 just a little disconcerting, don't you think?" she grumbled, looking about herself nervously.  Rabbits and deer and chipmunks all smiled back, looking very cute and innocent and benig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just get this over with, okay?" she muttered, scuffing a twig along the ground with a boo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Over the next hill was a small shack, with odd clicking noises emanating from it.  There were no animals nearby. In fact, even despite the fact that the shack appeared, on the surface, to be quite friendly, there was an odd feeling about it... something mysterious and unexplainable by mere mortal i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author?" she gas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replied Steiner.  "I really need you for this," he said, his face visibly pal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at there, typing up his latest novel.  In it, a lonely woman discovers the mysterious secret about the man she'd always loved, a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dagger burying itself in the wall, passing not three millimetres from his head, broke his train of thought.  He spun around to see where the attack was coming from, and ducked instinctively as a hail of flying steel whooshed through an open window.  The wall behind him sounded like a drum, as the daggers buried themselves in a staccato bur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front door burst open, just as he scrabbled for more cover.  A huge, burly man, wielding a viciously large knife came crashing through, glared about, spotted him, and lunged forward, moving with a surprising grace and smoothness for a man so lar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his eyes opened even wider in shock, a slight female form came tumbling through the open window, landed neatly on her feet, and quicker than a quick thing, readied another pair of kniv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t move," grated the large man.  "These will hu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 wha dooya want?" sputtered the author, quaking nervous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want you to write us a little story," sneered the woman, circling about to get a clearer sho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ease cooperate," muttered the man, "or we'll appeal to the Edit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e sound of the dreaded Editor, the author decided to obey.  "Whatever you want," stammered the author, standing up to get to his typewriter.  "I just need your nam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 Sequoia," introduced the large man, pointing at the woman, "and I am Richard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nada's Most Wanted?" asked the author, his eyes widening behind the glass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up," replied Steiner, smirking for the first time in years.  "Free advertising."</w:t>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48:00Z</dcterms:created>
  <dc:creator>Kevin Pickell</dc:creator>
  <dc:description/>
  <dc:language>en-US</dc:language>
  <cp:lastModifiedBy>Kevin Pickell</cp:lastModifiedBy>
  <dcterms:modified xsi:type="dcterms:W3CDTF">2004-04-28T19:50:00Z</dcterms:modified>
  <cp:revision>4</cp:revision>
  <dc:subject/>
  <dc:title>Phantom – Apr 13/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812191</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5</vt:lpwstr>
  </property>
</Properties>
</file>