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center"/>
        <w:outlineLvl w:val="0"/>
        <w:rPr>
          <w:rFonts w:ascii="Garamond" w:hAnsi="Garamond" w:cs="Garamond"/>
          <w:b/>
          <w:b/>
          <w:sz w:val="36"/>
          <w:szCs w:val="36"/>
        </w:rPr>
      </w:pPr>
      <w:r>
        <w:rPr>
          <w:rFonts w:cs="Garamond" w:ascii="Garamond" w:hAnsi="Garamond"/>
          <w:b/>
          <w:sz w:val="36"/>
          <w:szCs w:val="36"/>
        </w:rPr>
        <w:t>Chapter 4</w:t>
      </w:r>
    </w:p>
    <w:p>
      <w:pPr>
        <w:pStyle w:val="PlainText"/>
        <w:numPr>
          <w:ilvl w:val="0"/>
          <w:numId w:val="0"/>
        </w:numPr>
        <w:outlineLvl w:val="0"/>
        <w:rPr>
          <w:rFonts w:ascii="Garamond" w:hAnsi="Garamond" w:cs="Garamond"/>
          <w:b/>
          <w:b/>
          <w:sz w:val="24"/>
          <w:szCs w:val="24"/>
        </w:rPr>
      </w:pPr>
      <w:r>
        <w:rPr>
          <w:rFonts w:cs="Garamond" w:ascii="Garamond" w:hAnsi="Garamond"/>
          <w:b/>
          <w:sz w:val="24"/>
          <w:szCs w:val="24"/>
        </w:rPr>
      </w:r>
    </w:p>
    <w:p>
      <w:pPr>
        <w:pStyle w:val="PlainText"/>
        <w:numPr>
          <w:ilvl w:val="0"/>
          <w:numId w:val="0"/>
        </w:numPr>
        <w:outlineLvl w:val="0"/>
        <w:rPr>
          <w:rFonts w:ascii="Garamond" w:hAnsi="Garamond" w:cs="Garamond"/>
          <w:i/>
          <w:i/>
          <w:sz w:val="24"/>
          <w:szCs w:val="24"/>
        </w:rPr>
      </w:pPr>
      <w:r>
        <w:rPr>
          <w:rFonts w:cs="Garamond" w:ascii="Garamond" w:hAnsi="Garamond"/>
          <w:i/>
          <w:sz w:val="24"/>
          <w:szCs w:val="24"/>
        </w:rPr>
        <w:t>Tiny Tim – Mar 8/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Somewhere on a beach by the ocea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rank and Joe are found skipping rocks and chatting about the numerous failures of their unsuccessful career.</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 xml:space="preserve">"Joe, why the hell did you get the sheets mixed up?"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Joe answered rudely, "But you brought them to the room. It’s not MY fault if YOU tripped and fell on the steps... and everything got tangled, dirty and out of order!"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ll, they argued for some time (as they usually do), and then settled down (odd... they usually don't). Finally, both said, "We've both had our tim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Joe then started passing time skipping stones... well... Frank HAD to follow. And then they had a contest... 'Who can pitch the stone the furthest. And, well, another fight broke out, this time over the 'accuracy level of the eye's sight'. It seems as though they'll never sto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Well, with all this noise, and flopping, they attracted some attention. Suddenly Frank said, "Gee, look at those nice dolphins." </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 xml:space="preserve">Joe replied... "Yeah, &lt;sigh&gt; it reminds me of Mr. Flipper's Oceanarium... I wish he was still around..." </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 xml:space="preserve">"Yeah", said Frank sighing heavily, "I'd like to apologize for our failures."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n, (again) Joe retorted, "But *I* want to apologize! It was all MY fault..." "No &lt;&lt;&lt;I&gt;&gt;&gt; want to apologize..." (Will they ever make u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Quite silently, the dolphins chatted together... They knew what the two decorators were saying and wanted to help, but how do you attract attention to a group of people in an argument? Well, the answer came in the form of saliva splashing all over Joe and Frank! They both exclaimed "YUCK! Where's this coming from... Is it you little dolphins... Hehehe. Get back he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small pod of dolphins swam away towards the direction of Flipper (not nearby though, but they knew where he was). Joe yelled a strangled war cry, and the chase was on! The decorators were running so quickly, that they didn't notice the blobs of saliva getting bigger and bigger... and...</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 xml:space="preserve">Bump was the sound as Joe hit something... Who was it...? “Uh... Sorry.” </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And the unknown person replied, "That's ok. Listen to this!"</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 xml:space="preserve">Joe thought... "That voice... that voice... it must be none other than FLIPPER!!"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n Frank Exclaimed, “Come here! I've found Mr. Flipper!! And well, Mr. Pinrut and Bill! (Gee, his tongue has grown!) They’re here playing great music!”</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i/>
          <w:i/>
          <w:sz w:val="24"/>
          <w:szCs w:val="24"/>
        </w:rPr>
      </w:pPr>
      <w:r>
        <w:rPr>
          <w:rFonts w:cs="Garamond" w:ascii="Garamond" w:hAnsi="Garamond"/>
          <w:i/>
          <w:sz w:val="24"/>
          <w:szCs w:val="24"/>
        </w:rPr>
        <w:t>Flipper – Mar 8/93</w:t>
      </w:r>
    </w:p>
    <w:p>
      <w:pPr>
        <w:pStyle w:val="PlainText"/>
        <w:rPr>
          <w:rFonts w:ascii="Garamond" w:hAnsi="Garamond" w:cs="Garamond"/>
          <w:i/>
          <w:i/>
          <w:sz w:val="24"/>
          <w:szCs w:val="24"/>
        </w:rPr>
      </w:pPr>
      <w:r>
        <w:rPr>
          <w:rFonts w:cs="Garamond" w:ascii="Garamond" w:hAnsi="Garamond"/>
          <w:i/>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 stared blankly at Mr. Pinru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Deathtongue?" he repeat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ah!" exclaimed Mr. Pinrut, twanging the rifle for emphasis. "We're the ultimate!" Bill nodded agreement, spraying saliva everywher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 stared blankly at Mr. Pinru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Deathtongue?" he repeat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r. Pinrut began to get a little nervous, and shuffled his feet. "Uh, yeah, you know, I thought I'd offer you a spot in the band, and a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uddenly two men came running off the beach, colliding into Mr. Pinrut and bouncing off. Flipper shook his head, his eyes clearing somewha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looked at the two men, not recognizing them, and assumed they were groupies, and then turned back to Mr. Pinr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et me hear you play. Be set up in an hour in my 'Undersea Lounge' in the main building of the old Oceanarium. I'll leave the gate open so you can get in."</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He turned and headed off in the direction of the Oceanarium.</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i/>
          <w:i/>
          <w:sz w:val="24"/>
          <w:szCs w:val="24"/>
        </w:rPr>
      </w:pPr>
      <w:r>
        <w:rPr>
          <w:rFonts w:cs="Garamond" w:ascii="Garamond" w:hAnsi="Garamond"/>
          <w:i/>
          <w:sz w:val="24"/>
          <w:szCs w:val="24"/>
        </w:rPr>
        <w:t>Phantom – Mar 9/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Flipper nervously paced back and forth in the Undersea Lounge, his fear compromised somewhat by a growing sense of excitement.  Unfortunately, that fear was counter-counter-balanced by those two damn groupies that were following him right on his heels, but he figured that if he was going to be a rock star, he'd have to learn to live with people following his every mov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owever, seeing as Flipper was not yet a rock star, he swung around, completely prepared to rip their heads from their shoulders, only to see the curtains part slightly to reveal Mr. Pinrut, resplendent in his leather jacket, and what appeared to be a silver jock over some leather pant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r. Pinrut extended his hand clenched in a fist, with his pinky finger and his pointer finger extended upright (secret devil sign)... "Ok dude... Are you ready to break it down?"</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 opened his mouth quickly, and then slowly closed it again. "Pardon?"</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Are you ready to crash the walls?  Shake the roof?  Bust'n mov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Pardon...?"</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Mr. Pinrut sighed... "Look, are you ready to hear us play?"</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Well sure, why didn't you say s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r. Pinrut sighed again and turned back behind the curtain.  As Flipper took his seat (On either side of which sat one of the groupies) he heard a voice quickly counting a bea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curtains flew open as a barrage of lights and sounds ripped into Flipper, temporarily overloading his senses and perhaps permanently overloading his neural responses.  Unable to move, he simply sat there and watched.</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I hate the way you act and I hate the way you smell</w:t>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 hate the way you look, girl, 'cus you just look like he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horus)</w:t>
      </w:r>
    </w:p>
    <w:p>
      <w:pPr>
        <w:pStyle w:val="PlainText"/>
        <w:rPr>
          <w:rFonts w:ascii="Garamond" w:hAnsi="Garamond" w:cs="Garamond"/>
          <w:sz w:val="24"/>
          <w:szCs w:val="24"/>
        </w:rPr>
      </w:pPr>
      <w:r>
        <w:rPr>
          <w:rFonts w:cs="Garamond" w:ascii="Garamond" w:hAnsi="Garamond"/>
          <w:sz w:val="24"/>
          <w:szCs w:val="24"/>
        </w:rPr>
        <w:t>You make me sick!  Way-oh, Way-oh, Way-oh</w:t>
      </w:r>
    </w:p>
    <w:p>
      <w:pPr>
        <w:pStyle w:val="PlainText"/>
        <w:rPr>
          <w:rFonts w:ascii="Garamond" w:hAnsi="Garamond" w:cs="Garamond"/>
          <w:sz w:val="24"/>
          <w:szCs w:val="24"/>
        </w:rPr>
      </w:pPr>
      <w:r>
        <w:rPr>
          <w:rFonts w:cs="Garamond" w:ascii="Garamond" w:hAnsi="Garamond"/>
          <w:sz w:val="24"/>
          <w:szCs w:val="24"/>
        </w:rPr>
        <w:t>You make me sick!  You really stink, girl</w:t>
      </w:r>
    </w:p>
    <w:p>
      <w:pPr>
        <w:pStyle w:val="PlainText"/>
        <w:rPr>
          <w:rFonts w:ascii="Garamond" w:hAnsi="Garamond" w:cs="Garamond"/>
          <w:sz w:val="24"/>
          <w:szCs w:val="24"/>
        </w:rPr>
      </w:pPr>
      <w:r>
        <w:rPr>
          <w:rFonts w:cs="Garamond" w:ascii="Garamond" w:hAnsi="Garamond"/>
          <w:sz w:val="24"/>
          <w:szCs w:val="24"/>
        </w:rPr>
        <w:t>You make me sick!  Way-oh, Way-oh, Way-oh</w:t>
      </w:r>
    </w:p>
    <w:p>
      <w:pPr>
        <w:pStyle w:val="PlainText"/>
        <w:rPr>
          <w:rFonts w:ascii="Garamond" w:hAnsi="Garamond" w:cs="Garamond"/>
          <w:sz w:val="24"/>
          <w:szCs w:val="24"/>
        </w:rPr>
      </w:pPr>
      <w:r>
        <w:rPr>
          <w:rFonts w:cs="Garamond" w:ascii="Garamond" w:hAnsi="Garamond"/>
          <w:sz w:val="24"/>
          <w:szCs w:val="24"/>
        </w:rPr>
        <w:t>You make me si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t this point, a very portly looking fellow clad in a black leather jacket complete with two foot spikes on the shoulders and a nose rivaling Mt. Everest bellowed out a tuba sol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r>
        <w:rPr>
          <w:rFonts w:cs="Garamond" w:ascii="Garamond" w:hAnsi="Garamond"/>
          <w:sz w:val="24"/>
          <w:szCs w:val="24"/>
        </w:rPr>
        <w:t>.....But I luuuuuv you!"</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hate your polyester pantsuits and your greasy hair,</w:t>
      </w:r>
    </w:p>
    <w:p>
      <w:pPr>
        <w:pStyle w:val="PlainText"/>
        <w:rPr>
          <w:rFonts w:ascii="Garamond" w:hAnsi="Garamond" w:cs="Garamond"/>
          <w:sz w:val="24"/>
          <w:szCs w:val="24"/>
        </w:rPr>
      </w:pPr>
      <w:r>
        <w:rPr>
          <w:rFonts w:cs="Garamond" w:ascii="Garamond" w:hAnsi="Garamond"/>
          <w:sz w:val="24"/>
          <w:szCs w:val="24"/>
        </w:rPr>
        <w:t>And that stuff between your braces and your hairy derrie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nother chorus, except instead of the tuba player doing the solo Mr. Pinrut got up on centre stage and played his rifle 'til his fingers bl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en I got you in my back seat and tried to make my move,</w:t>
      </w:r>
    </w:p>
    <w:p>
      <w:pPr>
        <w:pStyle w:val="PlainText"/>
        <w:rPr>
          <w:rFonts w:ascii="Garamond" w:hAnsi="Garamond" w:cs="Garamond"/>
          <w:sz w:val="24"/>
          <w:szCs w:val="24"/>
        </w:rPr>
      </w:pPr>
      <w:r>
        <w:rPr>
          <w:rFonts w:cs="Garamond" w:ascii="Garamond" w:hAnsi="Garamond"/>
          <w:sz w:val="24"/>
          <w:szCs w:val="24"/>
        </w:rPr>
        <w:t>I had to roll down all the windows to keep my face from turning blu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ast chorus, broken this time by Wild Bill Cat, playing his electric tongue with reckless abandon, splattering the spectators in a downpour suitable to be found in southeast Malaysia during the rainy season, finally ending with all three group members in the middle of the stage, screaming out the last line of the song to the accompaniment of the screeching of their instruments... Which was quite hard to do for two of them, let me assure you)</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BUT.....I.......LUUUUUUUUUUUUUUVVVVVVVVE..............YOU!!!!!"</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nd then it ended, finally... Leaving Flipper slightly stuck to his chair because of the sweat that had been pouring from his body, as the members of Deathtongue stood wheezing and panting on stag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o Flip," Mr. Pinrut ventured forth, "Whaddya think?  Is it a go?"</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i/>
          <w:i/>
          <w:sz w:val="24"/>
          <w:szCs w:val="24"/>
        </w:rPr>
      </w:pPr>
      <w:r>
        <w:rPr>
          <w:rFonts w:cs="Garamond" w:ascii="Garamond" w:hAnsi="Garamond"/>
          <w:i/>
          <w:sz w:val="24"/>
          <w:szCs w:val="24"/>
        </w:rPr>
        <w:t>Flipper – Mar 9/93</w:t>
      </w:r>
    </w:p>
    <w:p>
      <w:pPr>
        <w:pStyle w:val="PlainText"/>
        <w:rPr>
          <w:rFonts w:ascii="Garamond" w:hAnsi="Garamond" w:cs="Garamond"/>
          <w:i/>
          <w:i/>
          <w:sz w:val="24"/>
          <w:szCs w:val="24"/>
        </w:rPr>
      </w:pPr>
      <w:r>
        <w:rPr>
          <w:rFonts w:cs="Garamond" w:ascii="Garamond" w:hAnsi="Garamond"/>
          <w:i/>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 merely sat there, stunned (and stuck slightly, any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opened his mouth, only to close it again. He paused for a moment, and then opened his mouth again. Once again, it merely closed. Eventually he realized he hadn't yet said anything because the neurons between his brain and his mouth didn't seem to be function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shook his head, splashing some of Bill's saliva on the two groupies. Flipper's mind mentioned at that point that the groupies looked somewhat familiar, but he still wasn't su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r. Pinrut, meanwhile, had stepped down from the stage, and stood proudly in front of Flipper. The stage lights reflected blindingly off Mr. Pinrut's silver jock, and Flipper had to squint to see him.</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Well? Awesome, eh?" asked Mr. Pinrut. "Any position, it's yours!"</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 tilted his head, thinking. Finally he looked straight at Mr. Pinrut. "Where's my costum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Mr. Pinrut spun his head around. "Bill! Flipmeister's in! Get his costume for him!"</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Bill tossed some garments to Flipper, who unfolded them, and examined them.</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Put 'em on, and let's jam!" encouraged Pinr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struggled into the outfit, pausing in several places to study certain things in an effort to decide where they went. Finally, with Mr. Pinrut's aid, he was in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lack leather laced with silver, inch-long, razor-sharp spikes lined his jacket, with a silver blade covering his dorsal fin. His lower body bore black, skin-tight slacks (custom-tailored to fit his tail, no less. Flipper wondered how Pinrut did that.) Running down each side were graphic designs of dolphins bearing human skulls, done in reflective silver embroidery. The final touch was a black forage cap, with a large silver insignia on the front. The insignia was in the shape of a large tongue striking people to the ground, which Mr. Pinrut explained was the group's symbo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was somewhat impressed. He stood admiring himself in the reflection of the viewing window to the now-empty pool. Then the door opened, and Carolina walked in.</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 began Carolina, "what..." She stopped when she saw Flipper, Pinrut and Bill looking at her.</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What? What is going on?" she asked, incredulou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grinned. "Carolina, I'd like you to meet 'Deathtongue'. That's Bill, and of course you know Pinr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nodded at Bill and Pinrut, and pointed at the two groupies. "What about them?" She looked closer. "Aren't those the decorators that did your office as a jungl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 looked more closely at the two men, who began to look a little nervous.</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Yeah," he slowly commented. "I think they are, at tha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ever mind," said Carolina, who had been looking Flipper up and down. "What's with that ridiculous outfit YOU'RE wearing?"</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Why, dear, I'm in the ba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grabbed one of Flipper's flippers, and held it before him. "Just what instrument can you play with these?" she demand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thought for a moment. "Well, I don't need an instrument. Bill, there, he plays his tongue..." In agreement Bill unrolled his tongue and began twanging away.</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And Mr. Pinrut plays his rifle..." At this point Mr. Pinrut began twanging along with Bi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o I'll just sing along... in dolphin!" concluded Flipper, after which he joined Pinrut and Bill, clicking and squeaking away. Suddenly Bill and Pinrut stopped, and stared at Flip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 few seconds later, Flipper noticed them staring and stopped, somewhat self-consciously (if you can imagine a dolphin in black leather and spikes looking self-conscious.)</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What?" he asked. "Don't you think it makes a nice complemen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i/>
          <w:i/>
          <w:sz w:val="24"/>
          <w:szCs w:val="24"/>
        </w:rPr>
      </w:pPr>
      <w:r>
        <w:rPr>
          <w:rFonts w:cs="Garamond" w:ascii="Garamond" w:hAnsi="Garamond"/>
          <w:i/>
          <w:sz w:val="24"/>
          <w:szCs w:val="24"/>
        </w:rPr>
        <w:t>Phantom – Mar 12/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Mr. Pinrut and Bill (whose tongue was rolling off to one side as one eyeball began lazily wandering off to the right) stared at Flipper, as Opus, the penguin with the killer tuba, slowly plodded his way off the stage and waddled his way ov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ill looked over at Mr. Pinrut and gave a disheartened "ThPTH", sending a hairball flying off into the darkness, and then crossed his arms and once again began examining Flipper, this time with more scrutin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r. Pinrut nodded slowly towards Bill in recognition of his speech, and turned back to Flipper.  "Gee Flipper, that was great and all, but.... Well, maybe we just heard it wrong or something.  Let's try it aga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three group members presented their instruments and began their rendition of the "Star Spangled Banner", and Flipper finally joined in....</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Kaaiiiiiiiiiiiiiiicrcaiiiioiiickiiiiiitckhtiiiiiaaaaaaaaiiiiieeee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nd then they stopped.  "Umm, Flipper, I don't suppose you could, I dunno, maybe beef up your voice a little bit?  We're supposed to inspire fear in our songs... Start the adrenalin pumping... Not inspire thoughts of joining the priesthoo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paused slightly, screwed up his eyes in concentration, and started again "Criiaiaiiaiikcikkkkaiiia....."</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Nononono.... DEEPER MAN!!!  We want anger here!!  Not freakin' teddy bears!!!  Try it again!"</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Kckkrriiiaii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KaiiiiiRIkkkRIIaaaaAAAkkkkkkIkkkkkKK....?"</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N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opened his mouth again, preparing to give it all he had, but was embarrassed to find that he belched instead, sending little tuna bits flying all over the other band membe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en he opened his eyes, Mr. Pinrut, Bill, and Opus were grinning widely.  "There ya go.  That'll fit in perfectly."</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i/>
          <w:i/>
          <w:sz w:val="24"/>
          <w:szCs w:val="24"/>
        </w:rPr>
      </w:pPr>
      <w:r>
        <w:rPr>
          <w:rFonts w:cs="Garamond" w:ascii="Garamond" w:hAnsi="Garamond"/>
          <w:i/>
          <w:sz w:val="24"/>
          <w:szCs w:val="24"/>
        </w:rPr>
        <w:t>Flipper – Mar 12/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Later that night Flipper was hunched over a desk, working frantically on something small, by the light of a tiny lam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wandered past, looking for a midnight snack. When she saw the light under Flipper's door she stopped, and looked insid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 she asked. "Aren't you going to bed?"</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 turned around. "Soon... how come you're awake? Am I making too much nois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 replied Carolina. "I was just hungry." She entered the room, and looked at the desk. Bits of wire and electronic components were strewn around. "What are you doing?" she ask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looked at her, proudly. "I've created a device to lower the tone of my voice, so that I can sing in the band."</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Carolina rolled her ey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went on excitedly. "This device will cut the upper high-band, and stretch the lower high-band into the mid-band, then distort and twist it into the low-band. It's simple, real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looked at the mess of soldered wires and electronic components with curiosity. "I didn't know you were good at electronics."</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 blushed slightly. "Well, of course!" he lied. "It's easy when you know how."</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Can you show me how it works?"</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Well, it's not quite finished yet. You go on to bed, and I'll show you in the morning."</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Carolina shrugged, and left the room as Flipper returned to his wor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orning came, and Pinrut, Bill and Opus assembled in the Lounge for their morning practice. All except Pinrut were sipping heavily from thick cups of coffee (since Pinrut had no mouth, he decided to pass on the coffe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Where's the dolphin, man?" asked Opus drowsily.</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He'll be here," replied Pinrut, eying the thick fluid, and the holes in the carpet where some had spill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came through the door, his dorsal fin gleaming with metal polish, and dark sunglasses covering his eyes.</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I've solved the problem, guys,” he sai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ve figured out how to recycle slime and drip it from the ceiling while we play without endangering the environment?" asked Pinrut, Opus and Bill in unison.</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Uh, no," replied Flipper, taken aback. "I solved the problem of my voic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Aren't you just going to belch?" asked Pinru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Yeah, that was cool!" encouraged Opu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ll, but, no, I, uh, can't. Dolphins can't belch very often." Flipper was lying, but he knew the others wouldn't know.</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Oh." said the three in unis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ut here," said Flipper as he removed his hat and showed the electronic wiring inside, "is the answer to my voice. This device will stretch the high-band, distort the mids, and electronically isolate every audience member's inner fear and activate it." Flipper added the last part for effec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Right on!" said Opus. "Jam it up for us, dud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Huh?" asked Flipper.</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how us how it works," sighed Pinr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put his hat back on, and mounted the stage. He shook his head as the spotlight came down, and the room lights dimmed. He tapped a fluke for a background beat, then grabbed the mike and opened his mouth.</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Pinrut, Bill, and Opus waited expectantly as no sound came o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Err, I guess it needs some adjustment," muttered Flipper into the microphone. He removed the hat and fiddled with the circuitry insid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k," he said, replacing the hat. Again the spotlight shone down, and he tapped out a four beat with his fluk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Upon opening his mouth, a dreadful, mournful, even eerie sound penetrated the room. Suddenly the sound was replaced by high-pitched feedback whines, and dolphin screams of shock and pain. Flipper began contorting and whipping across the stage, spewing sparks at every angle. He leapt into the air as a sudden high note hung, and hit the stage in a heap as his hat explod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inrut, Bill and Opus stood staring from the floor, their mouths open. All at once, they began to applaud, throwing in the odd cheer and whistl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Awesome! Absolutely incredibl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 merely lay on the stage, moan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Carolina finished wrapping a bandage around Flipper's head, and taped it in plac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Are you ready to give up this silly band idea yet?" she asked with a sigh.</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i/>
          <w:i/>
          <w:sz w:val="24"/>
          <w:szCs w:val="24"/>
        </w:rPr>
      </w:pPr>
      <w:r>
        <w:rPr>
          <w:rFonts w:cs="Garamond" w:ascii="Garamond" w:hAnsi="Garamond"/>
          <w:i/>
          <w:sz w:val="24"/>
          <w:szCs w:val="24"/>
        </w:rPr>
        <w:t>Phantom – Mar 14/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Flipper weakly raised his head, pausing to stare at the stars that were shining in the room, which seemed to be spinning around at about 15 revolutions per seco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Didja see dat Carolina...?  Dey luved me... I wuz too hot too handle! I wuz explosive!  I wuz on fire!!  The band luved 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 concerned look crossed Carolina's face, but it passed quickly as she reached forward to wipe a bit of charred fluke off of Flipper's head.  "I dunno Flipper.  Maybe you should reconsider this.  I haven't heard of very many successful singers who have tried to burn their heads off befo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l, Michael Jackson di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ah, and try to tell me that that didn't affect him in the least!" Carolina leaned forward, "Don't tell me you think he's norma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about to reveal that Michael Jackson was actually his idol, was interrupted by the timely arrival of the band, resplendent in their black leather jackets and jocks covered in tin foil.</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Each member stepped forward, and expressed their concern for Flipper in their own personal 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eez Flip.  That looked awfully painful.  Since you're ok I guess we can still do it as our closing act though righ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Ummm, I don't suppose you have any salted herring around here do ya?"</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Acck.  THPT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looking like something out of a Friday the 13th movie, lowered his head to the pillow slowly, "Uhh, guys... Umm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reat!!!"  Flipper's eyes flew wide open as he was grabbed by three pairs of hands (Technically, one pair of wings, one pair of paws, one pair of claws, and one tongue) and lifted from the bed, soon to be carried down the hallway at a breakneck spe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lad to see you're ok Flipper, especially since we're doing our first show down at the stadium in just over 1 hour.  You're gonna be a h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stared out the window, watching the limo drive away, noticing a pale face pressed firmly against the back window...</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i/>
          <w:i/>
          <w:sz w:val="24"/>
          <w:szCs w:val="24"/>
        </w:rPr>
      </w:pPr>
      <w:r>
        <w:rPr>
          <w:rFonts w:cs="Garamond" w:ascii="Garamond" w:hAnsi="Garamond"/>
          <w:i/>
          <w:sz w:val="24"/>
          <w:szCs w:val="24"/>
        </w:rPr>
        <w:t>Flipper – Mar 14/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Flipper sat somewhat sullenly (and a little stunned) in the centre of the stage, behind the curtain. Around him the band members were setting up, shouting commands and spraying saliva. Flipper, however, was envisioning a woman named Lucie, plates of kipper, and nightmare janitors named Bob. His head hur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Where's that mop? Get the mop in plac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I'm ready! Gimme some spike polish!"</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Pinrut stopped in front of Flipper, and pulled him to a standing posit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Ready to jam, dude? Hey! Where's your firetop? HEY! DID ANYONE BRING FLIPMEISTER'S CHAPEAU?"</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ctivity ceased. Opus looked at Pinrut and shrugged. Bill looked at Pinrut and slobbered. Pinrut looked at Flipper with would have been panic, if he had a fa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grinned meekly and placed the charred, still-smoking remnants of the hat on his head. He shook his head slightly, and the visions faded as his thoughts clear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n the curtain parted. The band prepared to strike their first note. Suddenly several hundred screaming females stormed the stag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It's HIM!" "I want an autograph!" "I want MORE than an autograph!" "Oh please be mi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was shocked, but also pleased as the human wave hit him. He prepared for the massive fan-admiration that was about to co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wave left, leaving Flipper alone. He turned around to see the crowd mobbing Pinrut, Opus and Bill. He turned back to the seats, to see one lone teenager, wearing a jean-jacket with insignias and death drawn in pe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teen took a long drag off what was obviously a potent drug. He finally exhaled, then looked at Flipper and the mob behind him.</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Excellent show, dude," he said before he passed ou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 left the stag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i/>
          <w:i/>
          <w:sz w:val="24"/>
          <w:szCs w:val="24"/>
        </w:rPr>
      </w:pPr>
      <w:r>
        <w:rPr>
          <w:rFonts w:cs="Garamond" w:ascii="Garamond" w:hAnsi="Garamond"/>
          <w:i/>
          <w:sz w:val="24"/>
          <w:szCs w:val="24"/>
        </w:rPr>
        <w:t>Phantom – Mar 19/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Hotel security was called at 3:37 am, with tenants complaining of wild parties going on in several of the rooms, complete with loud music, screaming, and scantily clad females.  The finishing blow was the explosion in room 227, causing the door to fly off its hinges and imbed itself in the opposite wa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first two hotel security men reached the hallway and picked their way through the gaping doorway, where shards of wood were scattered all over the cheap puce carpeting, and the hinges lay smoking and melted almost beyond recognit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lowly they picked their way through the doorway and stopped in the beginning of the room... pausing to whistle sharply and gasp in amazemen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ne man turned left into the bathroom, observing the overflowing sink, the bathtub completely filled with beer and ice, and the toilet, which, well, was filled with something else completely different.  Not to be overlooked either was the black garter that silently swished around in circles, hanging from the ceiling fa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other man walked into the main room and stopped, completely amazed. Both beds were taken completely apart, and the pillows had been apparently emptied of feathers and refilled with what seemed to be whipped cream.  Meanwhile, the one table in the room (which was previously bolted to the floor) was turned upside down, and on each table leg was precariously balanced several two-fou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eanwhile, following the cord, the guard soon found the TV set, which was hanging off the edge of the balcony, dressed in women's silk stockings. The most startling aspect of all, however, was the gigantic pyramid of beer cans in the centre of the room, which had to be at least 50 cans by 50 cans at the bas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oth men stood silently, staring at all of this, and then jumped suddenly as a huge belch was heard in the room.  They looked at each other with confusion, wondering where it came from, when suddenly the pyramid of cans toppled down revealing, exposed above the pile of toppled cans, what appeared to be a turnip with a face put on it with crayon, most notably the huge smile, which seemed to cover at least half of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turnip slowly swiveled before them, and both men felt as if they were being inspected, almost as if for a mea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turnip slowly nodded its head towards them.... "Ummm...I suppose there's gonna be an extra charge for this eh?"</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i/>
          <w:i/>
          <w:sz w:val="24"/>
          <w:szCs w:val="24"/>
        </w:rPr>
      </w:pPr>
      <w:r>
        <w:rPr>
          <w:rFonts w:cs="Garamond" w:ascii="Garamond" w:hAnsi="Garamond"/>
          <w:i/>
          <w:sz w:val="24"/>
          <w:szCs w:val="24"/>
        </w:rPr>
        <w:t>Flipper – Mar 21/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Flipper opened his eyes slowly, blinking against the bright light shining in through his office window. After the concert, he had come to his office to sulk, and apparently fell aslee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rose, and stretched, noting with dismay the razor sharp blade over his dorsal fin had slashed his office chair's back to shreds. He carefully removed the outfit, so as not to injure himself, and tossed it into a corn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oing through his living quarters, he found Carolina in the kitchen, frying up some tuna. Glancing at a clock, Flipper assumed it was nearly lunchtime, and he was hungry.</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Hi," he called, somewhat weak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turned and looked at him with obvious disapproval. "Where are your friends?" she asked, sarcasm tainting the edges of her words. "I thought you were going to be a great rock star no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shuffled uncomfortably, and looked down at the ground. He shrugged. "It didn't work out." He looked hopefully at the frying pan. "That looks good," he hint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shook her head. 'I told you so,' ran through her mind, but she decided not to say it. Flipper looked uncomfortable as it was.</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You can have some with me," she said.</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i/>
          <w:i/>
          <w:sz w:val="24"/>
          <w:szCs w:val="24"/>
        </w:rPr>
      </w:pPr>
      <w:r>
        <w:rPr>
          <w:rFonts w:cs="Garamond" w:ascii="Garamond" w:hAnsi="Garamond"/>
          <w:i/>
          <w:sz w:val="24"/>
          <w:szCs w:val="24"/>
        </w:rPr>
        <w:t>Flipper – Mar 22/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They moved out into the dining room, and sat down to eat. Flipper managed to get one bite before the door flew open, and the members of Deathtongue poured into the roo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dude, we missed ya at the party last night!" lied Pinrut. In reality, they hadn't noticed Flipper missing until it was time to split the bill for hotel damages, but they felt it would be rude to say so.</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Weoom, gooyf," Flipper swallowed. "I don't think I'm right for this rock star busines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pus looked onto the table, then sat down. "Do you mind?" he asked Carolina. He took the rest of the fish and began to eat i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Yeah, sure, Flip. But you'd better get your uniform back on, cause we got another gig in two hou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ill stared into space, drooling. His drool formed a small stream into the living room, where it drained away.</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No thanks, Pinrut. I'll have to find something else to do, I thin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inrut redrew his eyes so that he was staring wide-eyed at Flipper. Opus stared at Flipper. Bill stared into space, so we'll disregard him for now.</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Huh?" asked Pinrut, off-guar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efore Flipper could reply, the entire room began to glow with an eerie, shimmering light, as the inhabitants faded ou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pPr>
      <w:r>
        <w:rPr>
          <w:rFonts w:cs="Garamond" w:ascii="Garamond" w:hAnsi="Garamond"/>
          <w:sz w:val="24"/>
          <w:szCs w:val="24"/>
        </w:rPr>
        <w:t>When the light was gone, so were Carolina, Flipper, Pinrut, Opus and Bill.</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i/>
          <w:i/>
          <w:sz w:val="24"/>
          <w:szCs w:val="24"/>
        </w:rPr>
      </w:pPr>
      <w:r>
        <w:rPr>
          <w:rFonts w:cs="Garamond" w:ascii="Garamond" w:hAnsi="Garamond"/>
          <w:i/>
          <w:sz w:val="24"/>
          <w:szCs w:val="24"/>
        </w:rPr>
        <w:t>Phantom – Mar 26/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AAAAAAAAAAAAAARRRRRRRRRRRRRRRRRRGGGGGGGGGGGGGHHHHHHHHHHHHHHHHHH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pus's screams ripped through the room, sending shivers down the spine of Mr. Pinrut, Carolina, and Flipper, who were by now dripping with sweat and shivering with nervousnes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r. Pinrut sat on the edge of a strange looking metallic bench, apparently meant to be some kind of bed, while Flipper stood silently beside Carolina who was sitting on a cube set in the floor, made of them same, strange metallic substance, comforting her with a fluke on her should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y sat still, not speaking to each other, listening to the strange hum of powerful machinery in the background, the silence broken periodically by the sounds of Opus's cries piercing through their ea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   Not that!!!  Please!!!!   NOOOOOOOOOOOOO.... AAAAAAAHHHHHH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Each tried to deal with the suffering they were hearing in their own little way.  Carolina was pale and withdrawn, Flipper seemed to be concentrating on her so as to ignore his feelings, and Mr. Pinrut seemed to be wetting himself, as well as the bed he was sitting 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nd so they sat, as minute after minute ticked by.  They didn't know what had happened to Opus and Bill.  Hell, they didn't even know who their captors were, where they were being held, or why they had even been captured in the first place.  The three of them woke up together, lying on the floor of the featureless white room feeling groggy and hung-over, and about half an hour after they woke up Opus's screams had begu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tension began to mount.  They could do nothing, save sit and wait. Talking had quickly been replaced with silence, as it had broke down into bickering and arguments as a result of the frayed nerves that each of them were experienc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o they waited.  Waited for the screams to end.  Waited for answers. Waited for their turn.  What kind of barbarians were they dealing with he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s if to answer their question, a mechanical panel serving as a doorway swished open, through which Opus could be seen wobbling back and forth in a drunken mann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pus leaned forward, "Uhhh... Hi guyz... How're... you......", and then flopped forward onto the ground, crushing his beak hard into the floo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was the first one to reach Opus, and he carefully turned him over, checking for any signs of cuts or bruises, or any other injuries that could be more serious.  He looked Opus completely over, and then lifted a single non-eyebrow in quest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unny," he said, looking at Opus, "He doesn't seem to have anything wrong with him at all.  I wonder what kind of hideous thing they could have been doing to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r. Pinrut nodded in agreement and the two of them puzzled that together, that is, until they noticed that Carolina was pointing at Opus frantically.</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Don't you see?  Don't you see!?!  Look at him!!  Can't you see what they did to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and Mr. Pinrut looked confusedly at each other and then at Opus, before turning in synchronism and looked at Carolina.  "Wha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 idiots!!  Look at his stomach!!  He didn't look like that before!! And look at his tie!!!  Those.... Those...... Whoever did this should p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and Mr. Pinrut first took in Opus's belly, which did, now that Carolina mentioned it, look much larger than usual.  A glance at Opus's orange-splotched tie confirmed their worst suspicion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y god, they've forced fed him Cheese Whiz until he’s almost burst!!!  How could they have done thi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s Flipper, Carolina, and Mr. Pinrut exchanged shocked glances at each other, a cackling, albeit wimpy, laugh came from the still open door, and slowly from out of the shadows one of their captors emerged.</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In unison, the three cried out, pointing at the figure... "My god! It's a......"</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i/>
          <w:i/>
          <w:sz w:val="24"/>
          <w:szCs w:val="24"/>
        </w:rPr>
      </w:pPr>
      <w:r>
        <w:rPr>
          <w:rFonts w:cs="Garamond" w:ascii="Garamond" w:hAnsi="Garamond"/>
          <w:i/>
          <w:sz w:val="24"/>
          <w:szCs w:val="24"/>
        </w:rPr>
        <w:t>Phantom – Mar 30/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All three of them stared in confusion, wondering what exactly was going on (Opus, meanwhile, lay on the ground, his mind having been turned into Swiss... No... Cheese Whiz).</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figure entered into the light, allowing them to see it completely... Instead of huge, terrifying, monstrously drooling creature of death, they were surprised to see before them what looked strangely like a cat.  Well, except for the fact that it stood biped and was about 6 feet tall, it was a cat.  Of course, six feet is kind of hard to overlook in a ca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aking in their stares and pointing for several moments, during which no other response was seen, their captor finally decided to break the i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hhhaaaaaaaaaaaaatttt?  What's the deal with you turkeys?  I'm not a killer alright?  I'm just here to lead you to a meeting with our leader. After that I'm not promising anything thoug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looked around nervously... "What do you mean, after that?  What did we do?  We've never hurt you... In fact, we've never even met you guys before!  What do you want with u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cat-like being looked at her with narrowed eyes as Flipper reached out to comfort her again, "Your ignorance astounds me.  Here you are, blessed with the greatest presence that we have ever witnessed, and you aren't even aware of it!!!  If we hadn't of discovered him when we did, there's no telling what your perverted minds would've done to his philosophical gems!!!"  He bent forward, paws pointing towards them, and began speaking in a lower voice, trembling with barely restrained rage, "You almost destroyed the greatest mind we've ever known!!  You will pay for your ignoran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o saying, the cat-like-jelly-being thing motioned for them to follow, and after making sure they did, led them through a maze of corridors, most of which were indistinguishable from each oth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fter continuing through the maze for half an hour, the cat-thing led them to an opening in the wall, which apparently led into what looked like a huge cavern.  Cat-guy turned towards them:</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This is where your fate will be decided."</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o saying, the cat-guy-thing-biped-type-personne turned and led them 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Each of them had their own impression of what was in that caver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noticed the huge throng of cats that stood inside the room, leaving a little path for them to walk on, at the end of which sat a glorious white cat sitting on a huge padded throne.</w:t>
      </w:r>
    </w:p>
    <w:p>
      <w:pPr>
        <w:pStyle w:val="PlainText"/>
        <w:widowControl w:val="false"/>
        <w:rPr>
          <w:rFonts w:ascii="Garamond" w:hAnsi="Garamond" w:cs="Garamond"/>
          <w:sz w:val="24"/>
          <w:szCs w:val="24"/>
        </w:rPr>
      </w:pPr>
      <w:r>
        <w:rPr>
          <w:rFonts w:cs="Garamond" w:ascii="Garamond" w:hAnsi="Garamond"/>
          <w:sz w:val="24"/>
          <w:szCs w:val="24"/>
        </w:rPr>
      </w:r>
    </w:p>
    <w:p>
      <w:pPr>
        <w:pStyle w:val="PlainText"/>
        <w:widowControl w:val="false"/>
        <w:rPr>
          <w:rFonts w:ascii="Garamond" w:hAnsi="Garamond" w:cs="Garamond"/>
          <w:sz w:val="24"/>
          <w:szCs w:val="24"/>
        </w:rPr>
      </w:pPr>
      <w:r>
        <w:rPr>
          <w:rFonts w:cs="Garamond" w:ascii="Garamond" w:hAnsi="Garamond"/>
          <w:sz w:val="24"/>
          <w:szCs w:val="24"/>
        </w:rPr>
        <w:t>Carolina noticed sitting on an even bigger throne behind the white cat a figure that could be none other than Bill.  Although he seemed to have been washed and dressed in fine red robes, the tongue hanging from mouth to floor definitely labeled him as the Bill they had grown to know... Kind of.</w:t>
      </w:r>
    </w:p>
    <w:p>
      <w:pPr>
        <w:pStyle w:val="PlainText"/>
        <w:widowControl w:val="false"/>
        <w:rPr>
          <w:rFonts w:ascii="Garamond" w:hAnsi="Garamond" w:cs="Garamond"/>
          <w:sz w:val="24"/>
          <w:szCs w:val="24"/>
        </w:rPr>
      </w:pPr>
      <w:r>
        <w:rPr>
          <w:rFonts w:cs="Garamond" w:ascii="Garamond" w:hAnsi="Garamond"/>
          <w:sz w:val="24"/>
          <w:szCs w:val="24"/>
        </w:rPr>
      </w:r>
    </w:p>
    <w:p>
      <w:pPr>
        <w:pStyle w:val="PlainText"/>
        <w:widowControl w:val="false"/>
        <w:rPr/>
      </w:pPr>
      <w:r>
        <w:rPr>
          <w:rFonts w:eastAsia="Garamond" w:cs="Garamond" w:ascii="Garamond" w:hAnsi="Garamond"/>
          <w:sz w:val="24"/>
          <w:szCs w:val="24"/>
        </w:rPr>
        <w:t xml:space="preserve"> </w:t>
      </w:r>
      <w:r>
        <w:rPr>
          <w:rFonts w:cs="Garamond" w:ascii="Garamond" w:hAnsi="Garamond"/>
          <w:sz w:val="24"/>
          <w:szCs w:val="24"/>
        </w:rPr>
        <w:t>Mr. Pinrut noticed that none of the cat-beings were wearing Reebok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three slowly approached the white cat, staring in nervous apprehension at the throngs of cats around them, which were staring at them with what seemed to be a combination of curiosity and anger... But mostly anger.</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 xml:space="preserve">They stopped ten feet short of the throne, looking up at the white cat with puzzlement.  The white cat-thingie, meanwhile, looked down on them with contempt written clearly on its face.  Slowly it rose to its hind paws and extending a threatening bared claw towards them, it began to speak... </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At least, that's what they thought it would've don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Just as its mouth opened, Bill began contorting strangely, sending a buzz through the crowd of cat-guys gathered in the room.  Comments of "What's he doing?", "He's going to speak!", and "Get off me you twit!" circulated throughout the crowd.</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Bill's convulsions continued, becoming more and more violent until finally, in a huge climatic splatter, Bill sent the biggest, wettest, stickiest hairball you've ever seen flying across the room, where it imbedded into Flipper's ches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ilence reigned in the cavern, broken periodically by a shuffle or a snort from a slightly embarrassed-looking Bill.</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 looked down at the huge glob of goo hanging onto his chest, not knowing what to do.  He looked at the cat-guys, a look of confusion on his face.  One of the cats leaned forward out of the crowd and stared intently at Flipper's ches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The cat reached out and poked the hairball, and then looked up at Flipper with an expression of aw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Hey man, that's cool!!  I'm soooooo jealous!!!"</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i/>
          <w:i/>
          <w:sz w:val="24"/>
          <w:szCs w:val="24"/>
        </w:rPr>
      </w:pPr>
      <w:r>
        <w:rPr>
          <w:rFonts w:cs="Garamond" w:ascii="Garamond" w:hAnsi="Garamond"/>
          <w:i/>
          <w:sz w:val="24"/>
          <w:szCs w:val="24"/>
        </w:rPr>
        <w:t>Flipper – Mar 30/93</w:t>
      </w:r>
    </w:p>
    <w:p>
      <w:pPr>
        <w:pStyle w:val="PlainText"/>
        <w:rPr>
          <w:rFonts w:ascii="Garamond" w:hAnsi="Garamond" w:cs="Garamond"/>
          <w:i/>
          <w:i/>
          <w:sz w:val="24"/>
          <w:szCs w:val="24"/>
        </w:rPr>
      </w:pPr>
      <w:r>
        <w:rPr>
          <w:rFonts w:cs="Garamond" w:ascii="Garamond" w:hAnsi="Garamond"/>
          <w:i/>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 looked down at the hairball with clear disgust. Mind you, it takes a trained eye to detect disgust on the happy face of a dolphin, but that's what it wa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wiped the hairball off, wondering just how he got into this mess, and gave it to the cat who had spoke to him. The cat's eyes opened wide with delight, and he ran to his room, probably to preserve the hairball forever. Several other cats followed him, some in awe, some in envy, and some with the intention of slugging him and stealing the hairball for themselves.</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The white cat was confused. He had been about to pronounce death by shredding, but the Great One obviously favored one of the group. He turned to Bill.</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What shall we do with them, Great On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Ack! Thbbbth!" replied Bill.</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The white cat let his shoulders slump. He didn't understand the Great One, and began to doubt his ability to continue leading. His mind drifted to the kittens of whom he was an illegitimate father, the catnip he had taken in his teens, and the final history test he had cheated on and won a prize for highest mark. The guilt was building up on him.</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uddenly the room was silenced as a silent figure was noticed halfway up the aisle. Oblivious to the stares, he continued on his way, finally stopping in front of the group.</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i/>
          <w:i/>
          <w:sz w:val="24"/>
          <w:szCs w:val="24"/>
        </w:rPr>
      </w:pPr>
      <w:r>
        <w:rPr>
          <w:rFonts w:cs="Garamond" w:ascii="Garamond" w:hAnsi="Garamond"/>
          <w:i/>
          <w:sz w:val="24"/>
          <w:szCs w:val="24"/>
        </w:rPr>
        <w:t>Feral Ferret – Mar 30/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He stepped up the aisle, gently pushing cats out of the way with his foot, very intent on the on the other side of the room, right behind the thron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TEINER!" shrieked a voice.  He stopped with a slight shudder, obviously startled.</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Ya stupid ass!" she yelled, storming up the aisle, "Ya made me take the wrong corner at Alburquerqu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einer slowly turned his head, and fixed his gaze on the woman briefly.  He looked around, finally spying Flipper.  It never occurred to him that it might be odd to see him her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 he muttered in disgust, "Sequoia."  He jerked his thumb over his shoulder at the short woman, who took the opportunity to brush her hair back in an alluring gestur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What are you..." started Flipper, but stopped suddenly when he saw Steiner roll his eyes in disgus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Get me away from her," Steiner mouthed at Pinrut, who still had a smile crayoned on.</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he was still standing there, drumming her fingers on the curious metal plates that covered her forearms.  "So, like, aren't you going to introduce me to your friends?" she asked, fixing her eyes on his and making him squirm most uncomfortably.</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Uhh," began Steiner, most sagely, but was rudely interrupted when Bill coughed up another hairball.  He ducked it nimbly and watched it fly at Sequoia, who stepped out of the way and let it splat with a sick, wet thud on the ground near a kitten's foot.  A mass melee soon broke o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ere the hell *is* this place, anyway?!" she bellowed all of a sudden, for no particular reason.</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i/>
          <w:i/>
          <w:sz w:val="24"/>
          <w:szCs w:val="24"/>
        </w:rPr>
      </w:pPr>
      <w:r>
        <w:rPr>
          <w:rFonts w:cs="Garamond" w:ascii="Garamond" w:hAnsi="Garamond"/>
          <w:i/>
          <w:sz w:val="24"/>
          <w:szCs w:val="24"/>
        </w:rPr>
        <w:t>Flipper – Mar 30/93</w:t>
      </w:r>
    </w:p>
    <w:p>
      <w:pPr>
        <w:pStyle w:val="PlainText"/>
        <w:rPr>
          <w:rFonts w:ascii="Garamond" w:hAnsi="Garamond" w:cs="Garamond"/>
          <w:i/>
          <w:i/>
          <w:sz w:val="24"/>
          <w:szCs w:val="24"/>
        </w:rPr>
      </w:pPr>
      <w:r>
        <w:rPr>
          <w:rFonts w:cs="Garamond" w:ascii="Garamond" w:hAnsi="Garamond"/>
          <w:i/>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 blinked, looking startled and confused for the first time in several days. It was quite a comforting feeling, actually, and he began to relax a littl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What is the meaning of this, this INTRUSION?" demanded the white cat, as several dozen more felines left them room, chasing the lucky one who had nabbed Bill's latest hairball.</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teiner glared at the white cat, but it was Sequoia's gaze that made him cringe back slightly.</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Very well, then, just, uh, carry on," he mumbled, sitting down and trying to look interested in the seams of the wall across the room.</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Pinrut took the opportunity to draw a concerned look on his face, and ran up to Bill.</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Bill! Are you alrigh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Bill looked through Pinrut, seeing things nobody but Bill could comprehend. Possibly very interesting things. Things that nobody would ever believe. Actually, given Bill's personality, he probably just wasn't with it and didn't know Pinrut was there. But he was ok, and Pinrut wiped his face with a sigh of relief.</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Carolina stood quietly, looking off into space. Her eyes showed something working hard inside her mind.</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Let's get out of here, then," encouraged Flipper. "Do you know the way out, Steiner?" Flipper had cringed inwardly at trying to ask Steiner anything, but felt since Steiner had found them he might know the way ou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Carolina shook her head, and turned to look at Flipper. For the first time she seemed to notice Steiner, and Sequoia. She looked Sequoia up and down, then turned back to Flipper.</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Are we getting out of here, or wha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i/>
          <w:i/>
          <w:sz w:val="24"/>
          <w:szCs w:val="24"/>
        </w:rPr>
      </w:pPr>
      <w:r>
        <w:rPr>
          <w:rFonts w:cs="Garamond" w:ascii="Garamond" w:hAnsi="Garamond"/>
          <w:i/>
          <w:sz w:val="24"/>
          <w:szCs w:val="24"/>
        </w:rPr>
        <w:t>Feral Ferret – Mar 31/93</w:t>
      </w:r>
    </w:p>
    <w:p>
      <w:pPr>
        <w:pStyle w:val="PlainText"/>
        <w:rPr>
          <w:rFonts w:ascii="Garamond" w:hAnsi="Garamond" w:cs="Garamond"/>
          <w:i/>
          <w:i/>
          <w:sz w:val="24"/>
          <w:szCs w:val="24"/>
        </w:rPr>
      </w:pPr>
      <w:r>
        <w:rPr>
          <w:rFonts w:cs="Garamond" w:ascii="Garamond" w:hAnsi="Garamond"/>
          <w:i/>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teiner locked eyes with Flipper at the sound of the question, and Flipper saw nothing but a bleak, barren blizzard in Steiner's eyes.</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teiner said nothing.</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equoia, seeing how Carolina seemed to be sizing her up, drew herself up to her full five-foot height, and fired off an evil, malignant glare, one that might have even scared demons themselves.  Carolina felt as if she was in the middle of a hot, pelting storm of brimstone, and quickly backed down, perhaps seeing something too horrifying to place a word on, just ye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ooooo, Steiiiiiinerrrrr," crooned Sequoia, changing her facial expression faster than anyone could ever think possible, "do you have any idea where this i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smiled sweetly, and stared at the ground in a fit of extreme shyness, slowly edging forward to the man, putting her arms around him, and placing her head on his ches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teiner looked up and about, with a look on his face similar to that of a hunted, trapped animal.  Flipper could sense the raw fear in the man, and it made him bristl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The man eventually rested a large hand on the back of her neck, and she seemed to relax a littl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No, Sequoia," he finally mumbled, bracing himself for the wors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he shoved him back all of a sudden, then spat at his feet.  "What good are you then!?" she demanded.</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You shut up!" she screamed at the tall white cat, who had raised a finger to say something.  The cat, seeing for the first time the great collection of throwing knives on her black leather suit, closed his mouth and re-examined the ceiling.</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Rounding back on Steiner, she put the knives away.  "Now... where were we?" she crooned, slowly advancing towards him again.</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he's crazy," he mouthed to Flipper, the fear resurfacing in his eyes again.  "Help."</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i/>
          <w:i/>
          <w:sz w:val="24"/>
          <w:szCs w:val="24"/>
        </w:rPr>
      </w:pPr>
      <w:r>
        <w:rPr>
          <w:rFonts w:cs="Garamond" w:ascii="Garamond" w:hAnsi="Garamond"/>
          <w:i/>
          <w:sz w:val="24"/>
          <w:szCs w:val="24"/>
        </w:rPr>
        <w:t>Flipper – Mar 31/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She's* crazy?" Flipper thought to himself. The thought of such a thing coming from a person like Steiner ran chills down his spine. Sequoia continued clinging to Steiner, and alternately glaring at Steiner and the rest of the room's inhabitants.</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 concluded that nobody seemed willing to go anywhere, as nobody really had any idea where they were. He confidently strode towards the white cat. Carolina watched him, nervously feeling Sequoia's occasional glare knifing into her back.</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everal cats stepped in front of Flipper, claws extended, intending to stop him. At that point Bill hacked up yet another hairball, which conveniently landed near the guards, and had them chasing after i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The white cat rose as Flipper reached the thron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What is it that you want?" asked the ca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Well, I think it's about time you sent us back where we came from," replied Flipper, making an attempt to be brave. So far he was doing ok, although the thought of what those razor-sharp cat's claws might do to his soft cetacean skin made him very nervous insid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Not possible," stated the white cat bluntly, feeling much more in control now that Flipper stood between him and the short female demon. He stared intently at Flipper in the way that only a cat could, showing his arrogance, haughtiness, and self-contro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stared back, determined to beat this cat at his own game. Instead, however, his gaze conveyed mostly confusion. The white cat snicker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asked Pinrut in shock. He left Bill, and walked over to Flipper. He paused to draw a look of shock on his face, but he was so shocked that he messed it up and ended up with squiggly lines.</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Bill just told me that he's not coming back with us!"</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 somewhat pleased, although pretending not to be, turned to Pinru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Did he tell you how to get back?"</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i/>
          <w:i/>
          <w:sz w:val="24"/>
          <w:szCs w:val="24"/>
        </w:rPr>
      </w:pPr>
      <w:r>
        <w:rPr>
          <w:rFonts w:cs="Garamond" w:ascii="Garamond" w:hAnsi="Garamond"/>
          <w:i/>
          <w:sz w:val="24"/>
          <w:szCs w:val="24"/>
        </w:rPr>
        <w:t>Phantom – Apr 4/93</w:t>
      </w:r>
    </w:p>
    <w:p>
      <w:pPr>
        <w:pStyle w:val="PlainText"/>
        <w:rPr>
          <w:rFonts w:ascii="Garamond" w:hAnsi="Garamond" w:cs="Garamond"/>
          <w:i/>
          <w:i/>
          <w:sz w:val="24"/>
          <w:szCs w:val="24"/>
        </w:rPr>
      </w:pPr>
      <w:r>
        <w:rPr>
          <w:rFonts w:cs="Garamond" w:ascii="Garamond" w:hAnsi="Garamond"/>
          <w:i/>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Umm... Well, his directions weren't very well dictated.  I'm not sure if I can follow them correctly.  Well, to tell the truth, I'm even sure if we'll find a way out if we do follow them correctly..."</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 looked at Pinrut and then slowly leaned to one side to look at Bill over his shoulder.  Bill was too engrossed with watching his drool slowly spill off of his feet onto the floor to notice the stare. Flipper sighed deeply, and then looked back at Pinru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Well, it's the only choice we've got.  Lead away, Pinru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As Pinrut started towards the doorway his way got obstructed by a strange five foot tall lady clad in a strange style of dress seemingly made up of black garbage bags.</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Where do you think you're going, muffin-head!?!?!? E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inrut paused, slightly taken aback by the ferocity in the woman's voice, "I was just gonna lead us out of this place that we're in.  Is that all right, ma'am?"</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equoia leaned forward, somehow making the foot-taller Pinrut look much smaller.  "Wrong dearie.  I'm not gonna trust this heinie on the leadership of some stupid vegetable!!!  We'll do this my way!!!"</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o saying, Sequoia turned around and made for the exit, pausing only to say something to Steiner about his choice of friends, and possibly something about the size of his manhood.  Either way, Steiner blanched considerably.  Reaching the doorway, she stopped, and looked left and righ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ine!!  To get out, we go.... We go.....?"</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Pinrut cupped his hands around his mouth and began to make a coughing sound...</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Cough!  Cough!  Hack!  Cough!  LEFT!  Cough!  Hack!  Sputt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we go left!!!  Left!!  That's the way ou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And the group disappeared down the left-hand hallway, leaving the room occupied only by the white cat and Bill, who had by now exhausted his hairball supply.  The silence reminding them of their being alone was broken periodically by sporadic coughing coming from the left-hand corridor.</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i/>
          <w:i/>
          <w:sz w:val="24"/>
          <w:szCs w:val="24"/>
        </w:rPr>
      </w:pPr>
      <w:r>
        <w:rPr>
          <w:rFonts w:cs="Garamond" w:ascii="Garamond" w:hAnsi="Garamond"/>
          <w:i/>
          <w:sz w:val="24"/>
          <w:szCs w:val="24"/>
        </w:rPr>
        <w:t>Flipper – Apr 4/93</w:t>
      </w:r>
    </w:p>
    <w:p>
      <w:pPr>
        <w:pStyle w:val="PlainText"/>
        <w:rPr>
          <w:rFonts w:ascii="Garamond" w:hAnsi="Garamond" w:cs="Garamond"/>
          <w:i/>
          <w:i/>
          <w:sz w:val="24"/>
          <w:szCs w:val="24"/>
        </w:rPr>
      </w:pPr>
      <w:r>
        <w:rPr>
          <w:rFonts w:cs="Garamond" w:ascii="Garamond" w:hAnsi="Garamond"/>
          <w:i/>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They continued down the hall for some distance. Suddenly Sequoia whirled about and glared at the group.</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What do you think you're doing?" she screamed, livid with rag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Uh..." replied Flipper and Pinrut together. Steiner buried his face in his hands.</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Do you think I'm a TOUR GUIDE or something?" she continued. She whirled on Carolina. "And don't think I don't know what YOU'RE up to!" she yelled.</w:t>
      </w:r>
    </w:p>
    <w:p>
      <w:pPr>
        <w:pStyle w:val="PlainText"/>
        <w:numPr>
          <w:ilvl w:val="0"/>
          <w:numId w:val="0"/>
        </w:numPr>
        <w:outlineLvl w:val="0"/>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Having said her bit, she stalked off into a side corridor. Steiner looked after her, then at Flipper, then followed sheepishly after her.</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After a minute or so they heard her screech. "ARE YOU COMING OR WHA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 and Carolina looked at each other, while Pinrut looked around for Opus. They all shrugged and meekly carried on down the hall behind Sequoia.</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As they reached her, she leaned forward slightly, at the same time drawing herself up. She spoke in even, measured tones.</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I'm not waiting for you again," she said. She turned on her heel and strode off. She paused for a moment at an intersection, at which point Pinrut coughed out "Right". She glared at him, and he decided she didn't really want his help.</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He noted with satisfaction that she turned right any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Carolina was finding it harder and harder to concentrate on what was going on around her. Things would occasionally fade out into a sea of grey static, and she would struggle to clear it up.</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 xml:space="preserve">She was fighting it fiercely, refusing to allow herself to slip under its influence again. She thought she had beaten it last time. But she wasn't going to go down without a fight. </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However, she was going down. And she knew it, deep inside. A small voice deep in her mind told her she needed help to beat i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NO!" she replied in her mind. "I can do this myself!"</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The grey swept in unexpected, and she heard mocking laught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The group rounded a corner, Sequoia storming ahead. Flipper didn't know if she knew where she was going, but she either did, or didn't car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He suddenly noticed Carolina was miss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dropped back a bit, and looked back to see if she rounded to corner. But she didn'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He quietly slipped back to the corner, watching carefully to see Pinrut following the group around to the right. Then he quickly went back.</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He saw Carolina laying on the ground, her eyes staring. He moved over to her, fearful, until he saw her blowhole open for a breath.</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He bent down. "Carolina?" he asked, shaking her. She moaned slightly, and her eyes cleared as she sat u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The static cleared again, and she looked to see Flipper crouching beside her. It had been bad enough to knock her out this time. She shook her head to clear i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Are you all right?" asked Flipper.</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Yes," she nodded, and rose slowly. She wobbled a bit, but Flipper steadied her.</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Where are the others?" she ask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everal minutes and turns later, Pinrut noticed Flipper was missing. He was about the mention it, when he remembered Sequoia's warning about not stopping. Instead he tapped Steiner on the should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einer, wired even more than usual, threw Pinrut against a nearby wall, and drew his knife. Mr. Pinrut would've redrawn his eyes very large, but he dropped his crayon when he was thrown.</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Pinrut!" hissed Steiner, as Sequoia turned to see what the noise was.</w:t>
      </w:r>
    </w:p>
    <w:p>
      <w:pPr>
        <w:pStyle w:val="PlainText"/>
        <w:numPr>
          <w:ilvl w:val="0"/>
          <w:numId w:val="0"/>
        </w:numPr>
        <w:outlineLvl w:val="0"/>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I..." began Pinrut. "I just thought I'd mention that the dolphins are gon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teiner rolled his eyes, and gazed sideways at Sequoia.</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i/>
          <w:i/>
          <w:sz w:val="24"/>
          <w:szCs w:val="24"/>
        </w:rPr>
      </w:pPr>
      <w:r>
        <w:rPr>
          <w:rFonts w:cs="Garamond" w:ascii="Garamond" w:hAnsi="Garamond"/>
          <w:i/>
          <w:sz w:val="24"/>
          <w:szCs w:val="24"/>
        </w:rPr>
        <w:t>Feral Ferret – Apr 5/93</w:t>
      </w:r>
    </w:p>
    <w:p>
      <w:pPr>
        <w:pStyle w:val="PlainText"/>
        <w:rPr>
          <w:rFonts w:ascii="Garamond" w:hAnsi="Garamond" w:cs="Garamond"/>
          <w:i/>
          <w:i/>
          <w:sz w:val="24"/>
          <w:szCs w:val="24"/>
        </w:rPr>
      </w:pPr>
      <w:r>
        <w:rPr>
          <w:rFonts w:cs="Garamond" w:ascii="Garamond" w:hAnsi="Garamond"/>
          <w:i/>
          <w:sz w:val="24"/>
          <w:szCs w:val="24"/>
        </w:rPr>
      </w:r>
    </w:p>
    <w:p>
      <w:pPr>
        <w:pStyle w:val="PlainText"/>
        <w:numPr>
          <w:ilvl w:val="0"/>
          <w:numId w:val="0"/>
        </w:numPr>
        <w:outlineLvl w:val="0"/>
        <w:rPr/>
      </w:pPr>
      <w:r>
        <w:rPr>
          <w:rFonts w:cs="Garamond" w:ascii="Garamond" w:hAnsi="Garamond"/>
          <w:sz w:val="24"/>
          <w:szCs w:val="24"/>
        </w:rPr>
        <w:t>Sequoia, seeing a drawn knife, began yanking throwing knives from within hidden pockets in her suit and heaving them at Steiner with a speed and precision unmatched by any submachine gun.</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teiner disappeared in a hail of flying stee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THE HELL ARE YOU DOING?!" bellowed Sequoia, her fiftieth and fifty-first knives in her hand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timidly peered around a corner, the knife cautiously put away. Just behind him stood a wooden door, riddled with knives.  He looked quite pal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Oooooh, Steiner-kins!  I'm sooooo sorry!" she crooned, putting her blades away and slowly approaching him.  With a look like a wild, trapped animal, he began slowly backing off.</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Here, let me make it all better," she purred, with a voice like liquid hone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There was an ocean again, or a sea, or something.  It was blue; it was clear.  It was, perhaps, the most enjoyable place a dolphin could b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Above her was an inflatable boat of some sort, and she could see a man in the boat; his face extraordinarily pal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Aaaaah!" escaped from the man's lips in a weak whim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w:t>
      </w:r>
      <w:r>
        <w:rPr>
          <w:rFonts w:cs="Garamond" w:ascii="Garamond" w:hAnsi="Garamond"/>
          <w:sz w:val="24"/>
          <w:szCs w:val="24"/>
        </w:rPr>
        <w:t>Aaaaaaah, Sequoia!" finally bubbled from Steiner's lips, "maybe we should worry about getting out of this plac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Ooh, right you are, Steiney-kins!" she replied, the sugariness of the voice making Steiner cringe in disgust.  Only his excessive worry kept his facial expressions in che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fter all, he'd never met a man who could best him in combat, but here, here was something different, and he wasn't sure about her in the least. Something about this woman didn't quite meet the ey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Just a minute!" she called, as she began yanking the deeply embedded knives from the door.</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When she finished, she'd noticed, finally, that everyone else, save Steiner, were gone.  She cursed in an imaginative fashion.</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i/>
          <w:i/>
          <w:sz w:val="24"/>
          <w:szCs w:val="24"/>
        </w:rPr>
      </w:pPr>
      <w:r>
        <w:rPr>
          <w:rFonts w:cs="Garamond" w:ascii="Garamond" w:hAnsi="Garamond"/>
          <w:i/>
          <w:sz w:val="24"/>
          <w:szCs w:val="24"/>
        </w:rPr>
        <w:t>Flipper – Apr 5/93</w:t>
      </w:r>
    </w:p>
    <w:p>
      <w:pPr>
        <w:pStyle w:val="PlainText"/>
        <w:rPr>
          <w:rFonts w:ascii="Garamond" w:hAnsi="Garamond" w:cs="Garamond"/>
          <w:i/>
          <w:i/>
          <w:sz w:val="24"/>
          <w:szCs w:val="24"/>
        </w:rPr>
      </w:pPr>
      <w:r>
        <w:rPr>
          <w:rFonts w:cs="Garamond" w:ascii="Garamond" w:hAnsi="Garamond"/>
          <w:i/>
          <w:sz w:val="24"/>
          <w:szCs w:val="24"/>
        </w:rPr>
      </w:r>
    </w:p>
    <w:p>
      <w:pPr>
        <w:pStyle w:val="PlainText"/>
        <w:numPr>
          <w:ilvl w:val="0"/>
          <w:numId w:val="0"/>
        </w:numPr>
        <w:outlineLvl w:val="0"/>
        <w:rPr/>
      </w:pPr>
      <w:r>
        <w:rPr>
          <w:rFonts w:cs="Garamond" w:ascii="Garamond" w:hAnsi="Garamond"/>
          <w:sz w:val="24"/>
          <w:szCs w:val="24"/>
        </w:rPr>
        <w:t>As Flipper led Carolina around yet another corner, he realized that beyond any doubt he was truly lost. To make things worse, Carolina seemed only faintly aware of her surroundings.</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He paused to survey the situation. The area they were in seemed to have been unused for a long time. There was dust, and some of the steel seams had rusted. It was also very quiet, and Flipper suspected that whatever this entire complex had been, this area no longer served a useful purpos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 took a nervous glance at Carolina, whose eyes were slightly glazed. He was worried, and felt she should rest or something.</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He pushed a nearby door open, and led Carolina into a small room. It was barren except for some empty cupboards, but Flipper didn't concern himself with that. He sat Carolina down against a wall, and closed the door. Carolina continued staring blankly ahead. Flipper sat down beside her and watched with concer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he was in a familiar sea, yet not quite as free as before. She could see face peering down from a rubber raft above her, but it seemed afraid. Afraid of what? Of her? That was silly.</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But she was restricted. She was floating in the water, but she was also sitting on something cold and hard. Flipper was sitting next to her. It was dreamlike, not really there. Yet through the clear water she saw him reaching towards her, waving a flipper in front of her eyes, then settling back with concer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 settled back, concerned, lost, and confused. Carolina had acted like this before, but that was because of the tainted water, he thought. He wondered if she was having a relapse.</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inally he got up and began looking through the cupboards and drawers around the room. He surprised himself by finding what he was looking for: some blankets. He took the two ragged wool blankets over to Carolina, and had her stand up. Then he laid one blanket over the floor, and asked Carolina to sit back down. She did, quietly. Flipper took the second blanket and placed it over Carolina. He began to tuck it in around her body.</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As Flipper tucked the blanket around Carolina's body, he watched her face for any sign of acknowledgement. He rubbed her sides, and her back, trying for a respons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he could feel him running his flippers over her body. It was a sensual feeling, and she began to get excited. She let the ocean, the raft, and the man fade o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tab/>
      </w:r>
    </w:p>
    <w:p>
      <w:pPr>
        <w:pStyle w:val="PlainText"/>
        <w:numPr>
          <w:ilvl w:val="0"/>
          <w:numId w:val="0"/>
        </w:numPr>
        <w:outlineLvl w:val="0"/>
        <w:rPr>
          <w:rFonts w:ascii="Garamond" w:hAnsi="Garamond" w:cs="Garamond"/>
          <w:sz w:val="24"/>
          <w:szCs w:val="24"/>
        </w:rPr>
      </w:pPr>
      <w:r>
        <w:rPr>
          <w:rFonts w:cs="Garamond" w:ascii="Garamond" w:hAnsi="Garamond"/>
          <w:sz w:val="24"/>
          <w:szCs w:val="24"/>
        </w:rPr>
        <w:t>"Come on, Carolina," pleaded Flipper. "Please wake up! You've got to respond!"</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Carolina's eyes suddenly closed, as she uttered a low moan. Flipper was mildly surprised to hear a moan of pleasure, but was overjoyed to see her eyes were clear when she opened them.</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Oh! Carolina! I was so worried! You're finally back! Do you feel all righ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Carolina smiled at him, a gleam in her eye. She lightly ran her flipper down his body, feeling his involuntary shiver of excitement.</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I'm a little cold," she replied, lifting one side of the blanket and holding it open to Flipper. "Will you help me stay warm?"</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 hesitated, then joined Carolina under the blanket. He was a little nervous. He didn't recognize the gleam in Carolina's eye, having never seen it before, but he felt nervous anyway.</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he again ran her flipper down his body, then looked at him. "Do you really love me?" she asked.</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Flipper's heart rate jumped when he realized what she might want. He felt an odd combination of fear and excitement. He swallowed nervously, and tried to reply, but found he could only nod.</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She recognized Flipper's fear, and the realization excited her still more. She was ready to show him everyth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eanwhile, Mr. Pinrut, realizing nobody seemed to be coming back for him, picked himself up off the floor and dusted himself dow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must remember to not tap Mr. Steiner on the shoulder anymore. Now, hmm, I wonder where I might be. Yes, I do seem to be a bit lost. Also, where did everyone else go? Hmm, maybe I should go looking for them..."</w:t>
      </w:r>
    </w:p>
    <w:p>
      <w:pPr>
        <w:pStyle w:val="PlainText"/>
        <w:rPr>
          <w:rFonts w:ascii="Garamond" w:hAnsi="Garamond" w:cs="Garamond"/>
          <w:sz w:val="24"/>
          <w:szCs w:val="24"/>
        </w:rPr>
      </w:pPr>
      <w:r>
        <w:rPr>
          <w:rFonts w:cs="Garamond" w:ascii="Garamond" w:hAnsi="Garamond"/>
          <w:sz w:val="24"/>
          <w:szCs w:val="24"/>
        </w:rPr>
      </w:r>
    </w:p>
    <w:p>
      <w:pPr>
        <w:pStyle w:val="PlainText"/>
        <w:numPr>
          <w:ilvl w:val="0"/>
          <w:numId w:val="0"/>
        </w:numPr>
        <w:outlineLvl w:val="0"/>
        <w:rPr>
          <w:rFonts w:ascii="Garamond" w:hAnsi="Garamond" w:cs="Garamond"/>
          <w:sz w:val="24"/>
          <w:szCs w:val="24"/>
        </w:rPr>
      </w:pPr>
      <w:r>
        <w:rPr>
          <w:rFonts w:cs="Garamond" w:ascii="Garamond" w:hAnsi="Garamond"/>
          <w:sz w:val="24"/>
          <w:szCs w:val="24"/>
        </w:rPr>
        <w:t>And Mr. Pinrut set off to find anyone, or maybe even the way out, if he could remember Bill's instructions (those that he could understand, that is.)</w:t>
      </w:r>
    </w:p>
    <w:p>
      <w:pPr>
        <w:pStyle w:val="PlainText"/>
        <w:numPr>
          <w:ilvl w:val="0"/>
          <w:numId w:val="0"/>
        </w:numPr>
        <w:outlineLvl w:val="0"/>
        <w:rPr>
          <w:rFonts w:ascii="Garamond" w:hAnsi="Garamond" w:cs="Garamond"/>
          <w:sz w:val="24"/>
          <w:szCs w:val="24"/>
        </w:rPr>
      </w:pPr>
      <w:r>
        <w:rPr>
          <w:rFonts w:cs="Garamond" w:ascii="Garamond" w:hAnsi="Garamond"/>
          <w:sz w:val="24"/>
          <w:szCs w:val="24"/>
        </w:rPr>
      </w:r>
    </w:p>
    <w:p>
      <w:pPr>
        <w:pStyle w:val="PlainText"/>
        <w:pBdr>
          <w:bottom w:val="single" w:sz="6" w:space="1" w:color="000000"/>
        </w:pBdr>
        <w:rPr>
          <w:rFonts w:ascii="Garamond" w:hAnsi="Garamond" w:cs="Garamond"/>
          <w:sz w:val="24"/>
          <w:szCs w:val="24"/>
        </w:rPr>
      </w:pPr>
      <w:r>
        <w:rPr>
          <w:rFonts w:cs="Garamond" w:ascii="Garamond" w:hAnsi="Garamond"/>
          <w:sz w:val="24"/>
          <w:szCs w:val="24"/>
        </w:rPr>
      </w:r>
    </w:p>
    <w:p>
      <w:pPr>
        <w:pStyle w:val="PlainText"/>
        <w:rPr/>
      </w:pPr>
      <w:hyperlink r:id="rId2">
        <w:r>
          <w:rPr>
            <w:rStyle w:val="InternetLink"/>
            <w:rFonts w:cs="Garamond" w:ascii="Garamond" w:hAnsi="Garamond"/>
            <w:sz w:val="24"/>
            <w:szCs w:val="24"/>
          </w:rPr>
          <w:t>www.harmlesslion.com</w:t>
        </w:r>
      </w:hyperlink>
      <w:r>
        <w:rPr>
          <w:rFonts w:cs="Garamond" w:ascii="Garamond" w:hAnsi="Garamond"/>
          <w:sz w:val="24"/>
          <w:szCs w:val="24"/>
        </w:rPr>
        <w:t xml:space="preserve"> - </w:t>
      </w:r>
      <w:r>
        <w:rPr>
          <w:rFonts w:cs="Garamond" w:ascii="Garamond" w:hAnsi="Garamond"/>
          <w:i/>
          <w:sz w:val="24"/>
          <w:szCs w:val="24"/>
        </w:rPr>
        <w:t>Not for Commercial Use.  Any violators will be whipped with string cheese and forced to watch every single episode of Beverly Hills 90210.</w:t>
      </w:r>
    </w:p>
    <w:p>
      <w:pPr>
        <w:pStyle w:val="PlainText"/>
        <w:numPr>
          <w:ilvl w:val="0"/>
          <w:numId w:val="0"/>
        </w:numPr>
        <w:outlineLvl w:val="0"/>
        <w:rPr>
          <w:rFonts w:ascii="Garamond" w:hAnsi="Garamond" w:cs="Garamond"/>
          <w:i/>
          <w:i/>
          <w:sz w:val="24"/>
          <w:szCs w:val="24"/>
        </w:rPr>
      </w:pPr>
      <w:r>
        <w:rPr>
          <w:rFonts w:cs="Garamond" w:ascii="Garamond" w:hAnsi="Garamond"/>
          <w:i/>
          <w:sz w:val="24"/>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harmlesslion.com%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6:30:00Z</dcterms:created>
  <dc:creator>Kevin Pickell</dc:creator>
  <dc:description/>
  <dc:language>en-US</dc:language>
  <cp:lastModifiedBy>Kevin Pickell</cp:lastModifiedBy>
  <dcterms:modified xsi:type="dcterms:W3CDTF">2004-04-28T19:50:00Z</dcterms:modified>
  <cp:revision>4</cp:revision>
  <dc:subject/>
  <dc:title>Tiny Tim – Mar 8/9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0415836</vt:r8>
  </property>
  <property fmtid="{D5CDD505-2E9C-101B-9397-08002B2CF9AE}" pid="3" name="_AuthorEmail">
    <vt:lpwstr>Kevin.Pickell@crtc.gc.ca</vt:lpwstr>
  </property>
  <property fmtid="{D5CDD505-2E9C-101B-9397-08002B2CF9AE}" pid="4" name="_AuthorEmailDisplayName">
    <vt:lpwstr>Pickell, Kevin</vt:lpwstr>
  </property>
  <property fmtid="{D5CDD505-2E9C-101B-9397-08002B2CF9AE}" pid="5" name="_EmailSubject">
    <vt:lpwstr>Flipper Lives! - vol 4</vt:lpwstr>
  </property>
</Properties>
</file>