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11</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V sets, that night, weren't operating in the city.  Elsewhere, a frantic, desperate anchorman, his toupee bobbing up and down on his head, like it was a live pet, was interrupting sitcoms with rather grim new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eaking news this hour:  At 22:30, a very large asteroid, made of pure iron, crashed into a residential section of Oceanaria, destroying several apartment buildings, most of which were occup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view switches to that of the scene of </w:t>
      </w:r>
      <w:r>
        <w:rPr>
          <w:rFonts w:cs="Garamond" w:ascii="Garamond" w:hAnsi="Garamond"/>
          <w:sz w:val="24"/>
          <w:szCs w:val="24"/>
          <w:lang w:val="en-CA"/>
        </w:rPr>
        <w:t>devastation</w:t>
      </w:r>
      <w:r>
        <w:rPr>
          <w:rFonts w:cs="Garamond" w:ascii="Garamond" w:hAnsi="Garamond"/>
          <w:sz w:val="24"/>
          <w:szCs w:val="24"/>
        </w:rPr>
        <w:t>.  A very badly mangled, rusty replica of the Naughty Nymph sits on a heap of rubble, with fires burning fitfully hither and thither.  The rubble, as the camera slowly pans around, is barely recognizable as apartment buildings.  The camera continues to swing around, finally resting upon an apartment building that the ship had crashed THROUGH, simply snapping it in half, leaving the bottom segment still stand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mergency teams were quickly summoned and on the spot, but work was hampered by the lack of communications.  The asteroid, being made of iron, is also magnetic and has been interfering with all communicatio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eleven o'clock, many people tuned into the news station.  The anchorman gave the same review of the accident, then the camera turned to face a haggard, weary-looking military man, a fair amount of decorations hanging tastefully from his dress uni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ve got an idea who's been responsible for this national tragedy," said the man, anger filling his features.  "Several hours ago, aliens who'd landed in Oceanaria made claims to this plan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V view changes entirely, filling millions of rooms with a green glow.  Sitting in the forest adjoining the Oceanarium is a huge ship, the Naughty Nymph proper, entirely unmangled, not rusty, and not having any protruding bits of angle iron.  A large man stands in the exit hatch, naked, muscular torso made shiny with sweat, inflating very slightly with his breath. A large, cruel whip is in his hand, the end snaking to the ground.  Lying in the mud near his feet are three women, face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can do it myself," he says in a bass rumble, and the camera angle changes slightly to catch the light reflecting from his retinas, making them appear red and besti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amera changes back to the news show, but few people are interested, and the show is no longer watch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aranoia did not increase in Oceanaria; the sheer bulk of the magnetized ship was interfering with transmissions.  Radios returned only static, and televisions showed only white snow.  Telephones near the afflicted area did not work either, and only barely worked within thirty kilometers. Rescue teams had to yell at each other and send messeng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running quickly, had made good her escape.  Steiner and Sequoia, along with their pet, were found walking from the afflicted area, were stopped by a rescue team, and offered emergency accommodations, which they declined. They walked on, meeting a team and the same offer every fifty meters for a kilome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ime passed.  They walked for kilometers through the city, stopping only occasionally for a drink, and continuing their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oon s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alse da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un rose on a pair of figures, one dusty with a cut forehead and rather weary, the other merely weary.  Their destination was surrounded by a cordon of reporters, and as soon as the pair was spotted, a quiet murmur spread visibly through the newspeople.  One of them, a small, fidgety male, faced the pair from a considerable distance and addressed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re, uhh, the aliens, right?" asked the fidgety ma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h," replied Steiner, stalking closer to his s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ahh, got any zippers underneath your clothes?" asked the gu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crewed up his face in disgust and continued, now scant meters from the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kin!" whispered another reporter, nudging the first in the shoulder. The first man skittishly approached, and much to Steiner's surprise, reached up to his cut forehead with his fing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qually to Steiner's surprise, the man dug sharp fingernails into the wound and started to rip at the cut.  Steiner roared in pain, grabbed the man by the neck, and hoisting him from the ground, began shaking him vigorously, rather like a castan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you can't treat him like that!" yelled another, charging at Steiner and getting deflected away by Sequoia with a well-placed shoulder-check.  Steiner's victim began thrashing, and among other things, a monogrammed wallet fell out, bearing the name "Bob".  Sequoia had it in her possession before it hit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aliens are all alike," screamed the woman from Life-Time (one of the authors of "Amazing Coincidences"), "thinking you can just boss us all around," and tried to scratch Sequoia across the face with nylon fingernails. Sequoia, on the other hand, never having been trained in fighting like a woman, merely reached back and planted a vicious punch square on her face.  Steiner's victim had gone limp, so he threw him to the ground like a rag do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was enough for the reporters, who suddenly remembered, all too well, their treatment at the business end of the GUN.  Now that they were weaponless, it was time to establish a proper hierarchy:  reporters over the news, even if the news was gun-wielding maniacs, world-ruling despots, or nuclear accidents.  Certainly, no piddling aliens were going to boss them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liens, not really even being aliens at all, didn't share the same view of this, and since they didn't want their skins removed, they fought in sheer desper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lmost anyone Steiner hit collapsed after a precious few blows, but by simply mobbing him, he was taking his share of hits as well.  He was occasionally capable of grabbing an opponent and heaving him back at the mob, which gave him a few seconds of breathing space.  Sequoia, on the other hand, was carefully deflecting blows with her arms and planting brutal kicks onto whatever part of her antagonist's anatomy was exposed, and she was very rapidly ringed by several victims, twitching on the ground, holding their abused parts on their hands and moaning very sof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cameraman simply let their own instincts take over and simply recorded the incident.  The magnetic field of Kramodac's ruined ship interfered with most of the video cameras at this range, but the occasional clip made it on film.  Look, there:  Sequoia delivered a crouching uppercut to a fat blob of a newsman, lifting him slightly off his feet and crashing him to the ground. Look, over there:  Steiner took a right hook to the jaw, a bit of bloodied saliva spraying from his mouth, but countered with an elbow-noogi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seemed to take all time, but it seemed to take no time at all. Rather winded, Sequoia stepped from her ring of flesh to gaze at Steiner, who looked to be on the verge of exhaustion.  He was bleeding from two separate cuts on the lip and one nostril, one cheek looked as if it received a blow from a brick, and his face was going to puff out in several plac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w," he muttered, and willingly accepted Sequoia's shoulder as he staggered to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think I've got an idea for at least a little more privacy, anyway," he muttered, putting his bruised knuckles to the door-opening stud and collapsing in the captain's se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s just a short jaunt, no more than a few hundred met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With a deft, albeit sore hand on the controls, Steiner piloted the wretched craft into an old, deserted tank at the Oceanarium.  With rapid movements, he jumped out and began stringing barbed wire around the outside r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h, nobody'll get in here now," he snickered, rigging the barbed wire to his ship's electrical system and pocketing a remote contr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ime passed.  He had fun.  Sequoia grew bo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now what we need?"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do we need?" she asked, acting out a role with obvious indiffer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show you what we need," he replied, striding up to an intercom, mashing a button with his thumb.</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come to Flipper's Oceanarium.  Regretfully, I'll be off-planet for an indefinite period of time; I've been sucked up by white cat-like aliens.  If you'd like to leave a message, I'll try to get back to you as soon as I can.  Thank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peaker belched a beep at him, and the RECORD light came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Flipper?  Lookit, this is Steiner.  I've been flying all about the galaxy, beating up on all manner of ugly critters, getting shot at by other critters, getting attacked by crazed chicks with swords, beaten up by insane, stupid reporters, having all my weapons stolen by magnetic people who think they're Pinrut, and generally staying out for long periods of time in smelly, dank b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here I am, sweaty, bloody, bruised and battered, not to mention covered with blood, sweat, and dust, and I'm in a particularly bad mood. Now, me an' Sequoia are going to go in and use one of your showers.  I think it's long overdue.  Well, you can find me somewhere.  Yeah.  Have a 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yeah, by the way, we've sorta borrowed one of the tanks.  It'll be a sort of shocking experience to whoever tries to get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 nudge, he directed Sequoia at one of the doors of the main building.  With a knowing smirk, she deftly picked the lock and they ente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 "EMPLOYEES ONLY" rooms had a shower installed.  They opened that lock with a lot less subtlety...this is to say, of course, the boot as a lockpicking dev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losing the door, Sequoia removed her bracers and placed them on the sink.  Steiner brought a hand closer to examine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n't touch 'em," she said, "you'll get fingerprints on 'em and it takes forever to clean 'em afterwar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began removing her clothes, tossing them in a heap on the ground, then began running the shower.  Steiner, somewhat caught off guard, averted his eyes and watched the door most studi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popped into the shower and began doing shower-things.  The shower curtain obstructed the vie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about those bracers of yours," he beg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rr, yeah," she said from within the shower, "they're family heirloom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eeped out between the curtain and the wall.  Steiner was still staring at the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grandmother gave 'em to me.  They were supposedly from her grandmother, and so on.  Supposedly, at my great-great-grandmother was named 'Sequoia' as we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id a bit of research into 'em.  Supposedly they're supposed to be good for protection.  Neat, h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grunted at the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she continued, "it's probably all just a gimmick or something, but you have to admit that they do look neat, don't th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rr, yeah," he said, still fixated on the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do me a favour?" she asked, "bring me a towel?  I've got soap in my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eyes averted, brought her the towel.  She reached out with an arm, knocked the towel aside, grabbed him by the collar and yanked him, much to his surprise, into the shower, fully cloth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narrator, much to his chagrin, was chased out with a damp towe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looked up as the man entered his office, where he'd been looking at his old Deathtongue outfit, still sitting in a corner, and rusting slightly. He dropped it quickly, somewhat embarras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r... can I help you?" he asked. "We're not exactly open, you k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smiled. He seemed to be a good specimen. The trip wasn't a total waste after all. But he'd have to bide his time, and wait till things were r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he started, smiling broader. A chill ran down Flipper's spine, although he wasn't sure wh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I've heard Carolina was staying here, and I wanted to pay her a vis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know Carolina?" asked Flipper, shoc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mean, she didn't tell you about me?" asked the man, sweetness dripping from his sm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no," replied Flipper hesitantly. "She didn't really say much of anything about her pa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hook his head in mock sympathy. "Having blackouts again, is she? That's a shame. We traveled together for several years," he sa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s more and more intrigued. He'd always felt Carolina would reveal her past when she was ready, but this man already knew. Maybe he'd tell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is she now?" asked the man, putting on his most innocent sm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s... blacked out again, I guess," replied Flipper. At that point Steiner's message came through the interc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use me," said Flipper, somewhat surprised. He turned to the intercom on the wall behind him and hit the butt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he called. "Steiner?! Hello? What's up?" Hearing no response, he shook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slowly opened her eyes, fighting off waves of dizziness. She could hear Flipper talking to someone, and calling for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shook her head for a moment, and her vision and hearing cleared. She heard a baritone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n I see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Flipper's hesitant affirmative. The voice scared her, but she couldn't quite plac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the man stepped into the room, followed closely by Flipper. All the horrible memories flooded back all at once, blocking her senses and crowding out her thou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screamed. It was all she could think of to d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Carolina! What's wrong?" asked Flipper, rushing to her 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honey, what kind of welcome is that for your old friend Al?" asked the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cringed back from him, as far as she could against the wall. Flipper glanced quickly at the man, then back at Carolina. Worry clouded his featur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 away," whispered Carolina, her voice sha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time the man's smile was definitely evil, even Flipper could se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come now," he chided. "I'm not here to hurt you..." He pulled a whip from his pack, and his expression darkened. "Much," he ad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mer Tavener was his name. He hated the name Elmer. When he was young, bullies made fun of his name. So he grew strong, and adopted the name Al. When he got strong enough, he turned the tables, and became the bully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made his living with his traveling sideshow, a caravan of freaks and acts. He'd come across Carolina one night at a remote beach in Mexico, where he'd heard reports of a ghost that visited the ocean every night. It had turned out to be Carolina, but he didn't tell any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d been impressed with her perfect beauty, because of the money he saw in it. Since she was intelligent, he'd laid on compliments and promised her a good life, not having to hide from people any m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d bought it all, as he knew she would. He put her in a tiny pool, and told her she'd have to perform for her food. She'd accepted it for a while, but she'd eventually told him that she couldn't stand the cramped conditions, or being on the road all the time, and that she wanted to lea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threw a fit. Hadn't he given her a place to live? Fed her? All in return for a few crummy shows a week? Not good enough. He couldn't afford to lose the revenue she was starting to gener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fought. He was shocked at her strength, but he'd prevailed in the end. He forced her back into her tank, and sealed her in. She'd been beaten badly, and the bruises showed on her white skin, so she couldn't perform for a few days. This angered him all the more. After that, she'd started refusing to perfor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ithheld her food until she finally gave in, and performed weakly. He withheld her food for two more days, to be sure she'd beha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day he tried the whip on her. He liked the whip. The scars were small, and healed much faster than the bruises. It came to be both incentive and punishment. Every day he pushed her to leap higher, flip faster, and generally wow the crowd m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she'd escaped. Ungrateful wench. He'd made her almost famous, and she ran out on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matter. He'd punish her, then he'd take her and her boyfriend back to the sh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uble billing. Double takes. He'd be rolling in the mon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first things fir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hile the sounds of splashing and feminine giggling were sounding from one quarter of the city, the sounds of crackling electricity was heard from ano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at in a coffee hole, with bolts of blue energy crackling from his body and burning holes into the wooden table at which he sat.  His eyes narrowed when someone approached him, but relaxed slightly when he identified the person as a waitr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ow, you look really wound up," she said.  He glanced at a light fixture overhead, and electricity arced from his right shoulder to the lamp, washing the room with a brief burst of brilliant orange light.  He looked at her glum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what'll ya have?"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rner of his mouth twitched downwards slightly, then jumped back to its origin, glum, solemn pos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ve got just the thing that'll perk ya up," she continu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managed a microscopic shrug in response.  Every item within five feet was given a powerful static charge and began clinging to each o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returned with a steaming, clear glass of milky brown fluid, wrapped in a linen napkin to prevent burns.  He sipped at it.  Chocolate... coffee... chocolate-flavoured coffee.  It tasted good; it felt good burning a hole through his throat.  He began visibly relax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returned a few minutes later to find the glass empty, sitting on four hundred-dollar bills and a no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nks.  It did the trick.  I think this should cover the dama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trode down the arts-district street, feeling, for the first time in this story, quite pleased.  He glanced at himself in a plate-glass window:  no crazy blue eyes, no electricity, no blue auras.  It had been a bad drea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opped at a newspaper stand and bought a newspaper to orient himself with his surroundings.  The newspaper was exceedingly dull, dealing mostly with morbid topics, and had only one page dedicated to comics.  Obviously Terr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ront page dealt with aliens, which was unusual in and of itself. There were reports of a human-looking pair, who attacked innocent reporters repeatedly.  There were stories of another alien, also human-looking, who apparently dealt in slaves.  Tales of a large block of iron squashing a whole city block flat rounded off the first page's highligh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h, that'd be worth seeing," he chuckled to himself, then stopped, slightly aghast at his callousness.  He shrugged expressively and began walking towards the huge column of smoke mounting into the sk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 the third page, a brief article describing a blonde, crazed woman, wielding a sword, who killed men for no obvious reason gave him a delighted chuckle.  It sounded too absurd to be re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eventually grew tired with excessive wealth.  It had lost its novelty.  With a casual wave of a miniscule portion of its mind, it erased the alternate universe and reset itself back into the old one.  With an almost audible shriek of alarm, it looked up to see a huge hunk of iron descending upon the block it was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quickly decided that, perhaps, wealth wouldn't be so bad after all, but having been too entirely diverted, it found itself landing in a tiny, enclosed room, filled with steam and hot water raining down from a nozzle in the ceiling... and two naked forms.  The female shrie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PER!" bellowed 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being a rather intelligent sort of critter, hopped out of the shower and wetly plopped its way out of the room, carelessly leaving the door behind in its has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poked his head out of the shower, saw the open door, and shrugged.  He tossed his drenched clothes onto the floor, where they landed with sick slap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where were we?" he chuckled, reaching for soap with a sort of devilish look on his face.  Clearly, the narrator's further presence was unwelc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spent the better part of the day in a sort of daze.  She passed over many chances to propose to single men; she seemed quite engrossed with something beyond mere combat and paid less attention to her appearance than she was normally wont t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she passed under a tree, she heard a very faint mewing.  Directly above her was an adorable little kitten, grey with a white belly, standing on a dangerously thin bran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re you doing there, cat?" she asked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w!" it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cognition slowly dawned on Jan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ay, aren't you that cat that did those nasty things to me last n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kitten returned a sweet and innocent gaz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hell," she murmured, "it</w:t>
      </w:r>
      <w:r>
        <w:rPr>
          <w:rFonts w:cs="Garamond" w:ascii="Garamond" w:hAnsi="Garamond"/>
          <w:sz w:val="24"/>
          <w:szCs w:val="24"/>
          <w:lang w:val="en-CA"/>
        </w:rPr>
        <w:t>’</w:t>
      </w:r>
      <w:r>
        <w:rPr>
          <w:rFonts w:cs="Garamond" w:ascii="Garamond" w:hAnsi="Garamond"/>
          <w:sz w:val="24"/>
          <w:szCs w:val="24"/>
        </w:rPr>
        <w:t>s hard to stay mad at you, you know?" She motioned for the kitten to approach, and it merely dropped from the tree onto her cloak-covered armoured shoulder, dug in some claws, and rode on with her, pausing only every now and then to rub against her ch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Wait a minute!" squealed Flipper suddenly, in shock. "What are you d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 cracked the whip at him. The tip stung Flipper, and he cringed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deal with you when I'm done," growled Al. He then turned his attention to Carolina, who cringed back even farther into the cor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please!" crie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grateful, eh?" muttered Al. "I gave you everything, and you ran out. Now you're going to pay me back for all the lost wages, those shows you didn't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aised the whip. Both Flipper and Carolina squeezed their eyes shut, cring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a sharp crack, and the sound of Carolina yelping in pain. It was as much emotional as physical pain, and Flipper found something stir inside him at the sound. He opened his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 has his back to Flipper, and he chuckled as he raised his whip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eer cruelty awakened something in Flipper which had tried to rise before, but always fallen short. A feeling, a sense of love and duty. A sense of outrage, that he'd actually allowed this man to hurt Carolina, because he feared the whip. All at once the meekness which he'd lived with for so long willingly stepped back to allow his true rage to flow. Not some faked-out trauma induced rage, but true, righteous ra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eciding the narrator had tried long enough to explain what was going on, Flipper stepped forward and grabbed Al's raised arm, and spun him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 looked at him with a slightly startled look, which quickly changed into an annoyed sneer. He opened his mouth to spea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mmoning all of his cetacean strength, Flipper punched Al in the mouth. Al dropped the whip and stumbled back, startled, and blood began to pour from his cut lip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ave her alone," yelled Flipper, his voice contorted with anger never before unleash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opened her eyes and looked in wonder. It was not the evil Flipper she'd seen before, he stood tall and proud, and the demonic gleam was not in his eyes this time. But he still stood, threatening and in char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 didn't see this. Al saw a beast trying to stand up to him. Al could take care of this. He had in the past, he would again. He could easily put this creature in its pl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llowed sheer rage to fill his face. He and Flipper faced each other for several seconds, gla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glare faltered for a moment, as his gentler side questioned whether that was all there was to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 leapt with a snarl, catching Flipper off guard, and knocking him to the ground. Flipper fought with all his fury, but Al fought with his strength and experience. For several minutes they grappled, rolling and punching, neither gaining an advanta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lowly began to tire. Although he didn't notice, Al did, and redoubled his attacks. Soon, the final blow. He only really needed ONE main attraction,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noticed, too, and feared for Flipper. She nervously stood up, and picked up the lamp off the bedside t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hesitated, frightened. Last time she'd stood up to Al she'd been hurt, badly. She looked at the battle, and listened to Flipper's heavy breathing, giving away his growing exhaus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moved quickly over to the two, and threw the lamp down at Al's head. It connected, and shattered, spewing heavy ceramic chunks all over the floor. Al collapsed on top of Flipper, who threw Al off with a roar, then leapt on top of him, hitting for all he was wor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cried Carolina, as Flipper continued pounding. "FLIPPER!" she called again. Getting no response, she touched him on the should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turned to her with a roar and a raised flipper ready to attack. She stepped back, fearfully. His gaze quickly softened, and his eyes went wide. He lowered his flipper and looked down at 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he said. "OH!" he repeated, panic buil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s ok," cooed Carolina. "Take it easy, I knocked him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at her, panic just beneath the sur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it him with the lamp," she continued, indicating the ceramic shards. Flipper looked around, calming only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d better go before he wakes up," she finished, offering her fin to help Flipper up. Flipper stood, and they exited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took refuge in another room, deep in the complex, and Carolina used a small sink to attend to Flipper's w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id I do?" muttered Flipper, somewhat fearfu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saved me," replied Carolina lovingly. Flipper turned and looked into her eyes. After a moment they embraced, and the lights went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Not-Flipper wandered about outside the compound, traveling amongst the many tanks.  Some of the tanks were already being emptied, as dolphins and whales were wrapped in wet blankets and carried into trucks by small groups of mov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dn't even had time to do what he came for, thought Not-Flipper, gritting his cetacean teeth and chattering angrily.  He had wanted to first bring the word to these unenlightened beings, but before he could get started, they were moved out again!  It was experience born of a thousand years that told Not-Flipper these 'dolphins' would be good discipl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he could try to bring it to the 'humans', the technologically dominant species on this world, but it seemed a hopeless task.  And if he couldn't liberate a single planet, what chance did he have in the rest of the wide reaches of this unive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time for a different plan.  He examined the human workers for awhile, and metamorphasized into what seemed a good human form, tall, black haired, dark eyes and a well developed musculature and tan.  It wasn't the best body he'd ever had, but it would do on short notice.  A quick scan of the worker's minds revealed that a name would be useful too.  And so Not-Flipper christened himself W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ll left the compound and headed for town, hoping to spread his gospe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Dragons were the toughest gang in the area.  Nobody ever messed with the Dragons, at least not twice.  So mean that they were even avoided by the police, the Dragons pretty much had the run of the seedier side of the city.  If a Dragon asked you to drop to your knees and lick his boots clean, you better do it, and you better do it qui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night saw the Dragons in the local McDonalds, which they had just recently cleared of all of the customers.  They lounged about in the plastic chairs underneath which an extensive collection of gum rivaling a candy store resided, picking their teeth, idly fondling the terrified cashiers, and talking about what they could do nex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ybe we could go knock over old lady Fitzgerald's mailbox!!"</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aw, we did that yesterday.  Let's go on the Covermby bridge and spit in the c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This is great!!!  Why don't we go toilet paper the post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think we s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ADDU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ang members fell silent as Hawk, the recognized leader of the gang, slammed his bat on the table, sending a shower of half-eaten half-meat flying in all directio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 I'm sick of this crap!!!  You guys are pathetic!!!  What kind of stupid suggestions are twits making!?!?  We're the toughest gang in the city, if not on the seaboard, and all you want to do is go toilet paper a friggin' office?!  I want a real suggestion!  We're gonna do something that this town is gonna remember!!  We're in control!  Let's prov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wk began turning, looking from one bewildered member to the next.  The recently noisy McDonalds was now filled by a pervasive silence, broken only occasional hm, haw, and the flick of one's eye as it tried desperately to avoid eye contact with Haw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nfortunately, that was easier said then d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pike, the newest member of the gang, and thus not as skilled as the other members in the gang, gulped audibly as he found his eyes slowly pulled to those of Hawk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wk bent closer and pointed the bat in his face, "You!  Spike!  What are we gonna do ton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pike flinched back, sweat pouring down his face, bowels loosening uncomfortably.  He would have to say something soon, something quick, something intelligent... Or else something very bad would happen. Summoning up his courage, or what was left of it, he spouted out the first thing he thought of, praying that it was at least half-intellig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T'S GO TO THE GROCERY STORE, BREAK INTO IT, AND THEN TORTURE ALL THE PE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lmost crying right there, Spike closed his eyes and awaited the expected flurry of blows from the baseball bat that would reduce him to a pulpy mes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they never came.  Cautiously he opened one eye, then the other, to find a grinning Hawk in front of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ool!  You heard the man!  Let's get them pe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lock was broken and the door was leaning slightly inward.  The usual darkness of the grocery store at this time of night was broken by the light streaming over from the produce section.  Although it was dim, it was still enough light to see the body of the night watchman, who was sprawled on the floor, unconscious, if not d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ltering over from the produce section, seemingly carried by the waves of light, were distant, triumphant cries of succ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rush!  Crush!  Crush!  I crush your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pulling your skin off!!  Eeeeeee-heheheheh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ake this, round, green, vegetable thingi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diot!  That's a brussel spr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nversation died out, as the glass doorway was opened with such force that the glass shatt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what was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mmm... Must've been the w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duh, ok.  Watch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nversation resumed, but only shortly, as once again it was interrupted, this time by the sound of footsteps approaching from the door's direc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otste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the IQ of someone about to be killed, they went back to the torturing of the innocent legumena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what's t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mm.  It appears to be a great big guy holding a massive baseball bat, foaming at the mouth, and glaring at us with an extremely angry expres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p, sure does.  Do you think he wants to be frien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unno.  Maybe if we turn around and ignore him, he'll leave us al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nversation once again resumed, but for even a shorter period of time.  Cries of "MY CHILDREN!!" and squishy thumps of flesh being rearranged forcibly quickly dimmed any attempts at convers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Beth pressed herself against the back of the alleyway, arms scratching the wall behind her, searching for an exit that she knew wasn't there.  In front of her stood the menacing figure of her ex-boyfriend, hands clenching and unclenching, belaying the smooth, calm appearance of his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mon Beth.  I know you want it.  We had such a good time together, and I know you still have the same feelings for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Peter, I don't love you anymore.  Not after what you did to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I didn't do anything to you.  You wanted it, remember.  And it wasn't fair for you to change your mind after we started.  You love me, remember?  You even told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th began to shiver, trying to ignore the tears rolling down her face. "NO!!  I didn't love you!!  I never loved you!!!!  You're an asshole!!!  YOU RAPED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ter's face contorted with anger, a viewable spasm that traveled through his entire body, down to his hands, which now had in their grasp a switchbla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No Beth, you've got it all wrong.  I love you, and you love me.  Why do you deny me what I deserve?  There's no use fighting it Beth... You know you wan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ter began advancing, and Beth, in terror, tried to shrink against the wall, trying to find some way, somehow, to get out of this horrible nightma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aturally, Beth was as shocked as Peter when a figure came up behind Peter and tapped him lightly on the should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ter turned around slowly, enraged at being interrupted, to find a hulking man in front of him, carrying a huge sack over his shoulder.  Reaching into the sack the man grabbed something in his hand and pulled it out, extending it to Pe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ould you hold onto this ple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ter, caught off guard by the command of the voice, held out his hand underneath the man's and accepted a collection of small round objects.  Holding them closer to his face, he could make out about a dozen peas or s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gaze was ripped from the peas in his hands as the man who had given them to him suddenly screamed, "MY CHILDREN!!  YOU'RE HURTING MY CHILDREN!!!", and before Peter could move, the man brought out a huge baseball and brought it down on Peter with horrific force, tumbling his world into blackn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th watched through tear filled eyes as the man gingerly reached down to Peter and pried the peas from his hand carefully, so as not to damage them.  He put them back into his sack, whispering softly to them, and then, striding over Peter, helped Beth to his fe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ling at Beth, he turned around and left, pausing only once to kick the prone body of Peter in the ribs, h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howers were always meant to save people time, not use up more of it. Originally a device designed in the '60s as an attempt to "get back with nature," the shower is recognized by the ecologically conscious as a very effective water-sav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ever, Steiner and Sequoia seemed to have defeated its original purpose.  They spent a dreadfully long time there, doing things that some people would pay a lot of money to see, and in the process, establishing some sort of mental rappor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they stayed until the hot-water tank was drained.  Much to the ecology's dismay, the hot-water tank was very large.  Flipper, being a kind boss, didn't like to spare his employees any amen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or, having been left open by Plopper's very quick escape, allowed a great deal of super-heated, moisture-laden air to escape.  This stream of air met some chilled air from the outdoors.  The second stream served to cool off the first, which, as any meteorological student could tell you, would cause the moisture held by the first to drop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other words, the halls were filled with a rather dense fog.  It WAS a pretty long shower, after 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rough this fog cautiously walked two figures: one about 6'5", with very wet clothes and squishy shoes, the other just over five feet, with very dry clothes.  Brassy light seemed to glitter from metallic plates on this person's arm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wo figures approached a room, with dolphin paintings on the walls, a dolphin telephone, many dolphin figurines on a desk, and a curious looking heap of metal and leather in the cor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ever, the desk had been knocked over, the figurines had been thrown about the room in some sort of disaster, the extra chairs in the room had been crushed, and there were many shards of broken pottery lying about.  Standing groggily in the midst of this was a gray-haired, somewhat tall individu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isn't that Flipper's office?" asked Steiner, recognizing the dolphins for what they w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it certainly is," replied Sequoia, a smirk spreading on her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on earth is that man doing in there, th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it looks like he's trying to trash the off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s smirk turned evil, and she stalked into the room like a cat playing with geriatric m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no stranger to violence and no idiot either, hastily readied his whip and cracked it at Sequoia's face.  She casually lifted an arm, and the whip coiled about her bracer like a sna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prepared to yank on the whip and draw Sequoia in for a punch, when he heard a soft squish behind him.  He had just enough time to widen his eyes before he was dragged into a painfully tight full-nels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with slow, delicate movements, used her free hand to remove the whip from her arm, and oozed towards the man like an ill-boding omen, her evil smirk replaced with a very pleasant and alluring sm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slow, almost sensuous movements, she traced her fingers down the man's chest, tracing lazy circles on his ribs, until she found what she was looking for:  his wallet.  With a victorious cry, she yanked it from his pocket and peered inside.  She quickly pocketed the cash she found, and began throwing his ID over her shoulder, until she found something that made her pause:  an old Polaroid photograp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though it was badly dog-eared and bent, the photo on it was still good. It bore, on its surface, a picture of an albino dolphin, badly bruised, but quite recognizable as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 owe Flipper a favour for the shower, right?" she asked Steiner, who grunted his assent and tightened his grip on the man still fur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 very rapid move, she rammed a pair of her fingers into the man's nostrils.  Steiner, having seen the long and sharp fingernails she sported, winced in sympathetic pain and would have pinched his nose shut, had he had a free hand.  The man, on the other hand, could only open his eyes in pain and climb up on his to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ooo," muttered Sequoia, squinting her eyes in annoyance, "just what are you doing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ground his teeth together, but didn't make a sound.  Sequoia jabbed gently upwards with her fingernails, and a bit of blood trickled from his no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can't hear you," she uttered between clenched tee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remained still remained silent.  Sequoia twisted her fingers, and the man fainted brief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came to get Carolina back," he gasped softly, hoarsely rasping for br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aybe we should put this guy on ice until we find Flipper, whichever planet he's on, and get the whole story from him," suggested Steiner with a shru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nodded and withdrew her fing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re's your first fighting lesson," uttered Sequoia, taking a step back. With the grace of a ballet dancer, her left foot lifted from the ground, grazed the man's chin, snapping his head around, crossed over his head, and landed on his left shoulder with a very sick thud.  The man collapsed in Steiner's gr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 man woke up, he found a stream of blood leading up his nose, across his forehead, and through part of his hair before making a small, sick, red puddle on the ground.  Looking up, he found his ankles bound to the branch of a tree, tied there with his own pants.  Without thinking, he reached for the kno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earing a cloak darker than the dark of a dismal alleyway, a solemn, blonde woman strode, a kitten perched casually upon her shoulder. Without even being aware of her deed, she stepped on something most people usually don't step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ounds of bones breaking attracted her attention.  Under her boot was a hand.  Attached to the hand was an arm, which was attached to a torso, which was attached to a badly abused head.  It sported big wounds on it, like it had been beaten with a baseball bat.  The other hand was still wrapped around a switchbla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 merciless kick, Janne knocked the knife from the prone man's grip, incidentally breaking several bones in the other man's hand as well.  The kitten on her shoulder spat while she snorted in contemp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pent the night in a hotel in a room overlooking the meteor disaster sight.  The lights of the emergency workers digging through the rubble entranced him, and he did not sleep at all.  The morning found him still staring, locked in a tr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 hasty breakfast, he signed on as a volunteer, digging through the rubble and prying off hunks of concrete that were lying in mounds.  It was depressing, dirty work, and when someone tapped him on the shoulder and suggested that he take a break, he readily agre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itting at a table alone, he sipped from a carton of juice, staring off into the distance... at least, until a shadow fell across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anding up and turning around, he found himself face-to-mouth with a rather tall, very attractive woman wearing a black cloa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know you," she stated in a low voice, somewhat quivering.  "You were here two nights ag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he asked, confusion spreading across hi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ease sit down," she suggested in a voice that oozed with command.  "I need to talk to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at.  She walked to the other side of the table and sat as w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were responsible for this, weren't you?" she beg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how could I?" he asked, the confusion running laps around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re you not Pinrut?" she asked in a perfectly level t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ame struck a peculiar chord in Kramodac's psyche, and he stiffened abrup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he yelled, perhaps a little too forcefully.  Work stopped nearby as several people turned to look a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ease come with me," she commanded.  He followed her silently, like an automat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they reached the indoor parking lot of the hotel, which was empty of other human life.  She stalked several paces away from him and turned around to fac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appears, then, that I have been mistaken," she uttered, and swept her cloak aside, revealing black plate-armour. "I don't like being made a fool o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drew her sword from her scabbard and held it in front of her, casually, like it was a lightweight toy.  Kramodac, highly alarmed, reached inside his jacket pocket for his pistol, only to remember, poignantly, that he'd left it in his hotel room.  She quickly slashed at his chest, and he leaped backwards.  The tip of her sword parted his jacket and shirt cleanly, missing his skin by less than a millime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mpletely overwhelmed by the stress of his job and the current assault, his mind felt something stronger, darker, more malignant take over.  With a squint of his eyebrows, he magnetically repulsed the sword of the woman who dared attack him, and it clanged against her chest with a very loud impact, staggering her back well over a met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ol," growled Kramodac, the Doktor Demento training taking over and unlocking prior memories.  "You dare attack me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alarmed at the cut on her neck, dropped her sword to the ground and fell on her knees.  "Spare me!" she cried, "I was only looking for someone who was my equal in comb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towered over her, showers of electricity arcing from his body and detonating all the light bulbs in the garage.  He bellowed as he felt the power coursing through his body.  He felt like a god.  He felt invinci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Janne, pelted by all manner of debris, cringed still further.  "Let me only serve you, then!  I would do anything to be near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Pinrut stopped bellowing, and the electricity stopped shooting from his body.  Slowly, the garage stopped reverberating from his mighty bellow, and the place became dark from the lack of illumination.  The silence and darkness was overpowe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a pair of footsteps could be heard, crunching in the gravel as they approached Janne's kneeling, cowering form.  A pair of electric-blue orbs snapped into existence:  his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 commanded a deep, bass voice, and she sensed, rather than saw, a finger pointing, "and fetch me CHOCOLATE COFF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hastily leaped to her feet and fairly ran from the garage in her has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opened the door a crack, and stuck his head out, cautiously looking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he was convinced the hall was empty, he opened the door fully, and he and Carolina entered the h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 you think he's still around?" asked Carolina, nerv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n't know," replied Flipper. Determination was set on his somewhat battered face. "But we'd better find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quietly made their way back to the office. Upon reaching it, Flipper listened at the door to the living quart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n't hear anything," he whispered. "You'd better stay here, and I'll check on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nodded, and watched as Flipper entered the living quarters. After a few moments, he came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asked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rugged, nervously. "He's g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last of an air horn from just outside made them both jump. Flipper looked out the window, and saw the moving vans heading towards the gate. The lead driver saw Flipper, and waved him to come out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went out to the trucks. The driver got out, and walked towards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 got them all loaded, we're ready to go. We just need you to sign these pap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nodded, and accepted the papers, and the driver's p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one did a number on you, eh?" asked the driver, accepting the signed papers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yeah," replied Flipper. "But then, you should see the other guy." He smiled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river looked him over again. He chuckled. "Don't think I'd want to. You want to come watch the release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nodded, and he and Carolina began to get into the truck. Suddenly Bud came running up. He seemed ups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Flipper! What's going on? Where are you going with the dolphi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aused, and turned back to Bud. "We have to set them free," he explained. "I can't keep them cooped u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why?" asked Bud. "You said you were going to have the dolphins again, and I could help with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helplessly at Carolina. She nodded, and smi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t me talk to him," s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You understand now, don't you?" asked Carolina, gently wiping a stray hair from across Bud'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yeah, I guess so," said Bud, reluctantly. He found it hard to say no to Carolina's soft voice and kind attitude. Even if she was a dolphin, she was the best person he'd ever known. Actually, her being a dolphin on top of that was a pl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right," said Carolina. "That's a good boy. But it's getting late, you'd better run along home now. You can still visit us any time you li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nodded. "You're right," he agreed. "Can I say goodbye to the dolphins, th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answered Carolina, wrapping a flipper around Bud's shoulders. They walked to the back of the first truck, and rolled open the door. The driver looked at Flipper, and pointed at his watch. Flipper shrugged, and went back to watc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Bud had finished saying goodbye to the dolphins, and waved as he headed out of the Oceanarium. Flipper and Carolina climbed back into the truck, and they were on their way. All seemed to be in pl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ept for a pair of evil eyes watching the trucks leave from a dark shadow. The figure wiped some dried blood from his face, wincing as he brushed his nose. His scowl deepened, and he watched the trucks as they turned off towards the beach. It was several miles, but he had lots of time to walk it.</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38:00Z</dcterms:created>
  <dc:creator>Kevin Pickell</dc:creator>
  <dc:description/>
  <dc:language>en-US</dc:language>
  <cp:lastModifiedBy>Kevin Pickell</cp:lastModifiedBy>
  <dcterms:modified xsi:type="dcterms:W3CDTF">2004-04-28T19:51:00Z</dcterms:modified>
  <cp:revision>3</cp:revision>
  <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943848</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1</vt:lpwstr>
  </property>
</Properties>
</file>