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Garamond" w:hAnsi="Garamond" w:cs="Garamond"/>
          <w:b/>
          <w:b/>
          <w:sz w:val="32"/>
          <w:szCs w:val="32"/>
        </w:rPr>
      </w:pPr>
      <w:r>
        <w:rPr>
          <w:rFonts w:cs="Garamond" w:ascii="Garamond" w:hAnsi="Garamond"/>
          <w:b/>
          <w:sz w:val="32"/>
          <w:szCs w:val="32"/>
        </w:rPr>
        <w:t>Chapter 8</w:t>
      </w:r>
    </w:p>
    <w:p>
      <w:pPr>
        <w:pStyle w:val="PlainText"/>
        <w:rPr>
          <w:rFonts w:ascii="Garamond" w:hAnsi="Garamond" w:cs="Garamond"/>
          <w:b/>
          <w:b/>
          <w:sz w:val="24"/>
          <w:szCs w:val="24"/>
        </w:rPr>
      </w:pPr>
      <w:r>
        <w:rPr>
          <w:rFonts w:cs="Garamond" w:ascii="Garamond" w:hAnsi="Garamond"/>
          <w:b/>
          <w:sz w:val="24"/>
          <w:szCs w:val="24"/>
        </w:rPr>
      </w:r>
    </w:p>
    <w:p>
      <w:pPr>
        <w:pStyle w:val="PlainText"/>
        <w:rPr>
          <w:rFonts w:ascii="Garamond" w:hAnsi="Garamond" w:cs="Garamond"/>
          <w:i/>
          <w:i/>
          <w:sz w:val="24"/>
          <w:szCs w:val="24"/>
          <w:lang w:val="en-CA"/>
        </w:rPr>
      </w:pPr>
      <w:r>
        <w:rPr>
          <w:rFonts w:cs="Garamond" w:ascii="Garamond" w:hAnsi="Garamond"/>
          <w:i/>
          <w:sz w:val="24"/>
          <w:szCs w:val="24"/>
        </w:rPr>
        <w:t>Tiny Tim – June 14</w:t>
      </w:r>
      <w:r>
        <w:rPr>
          <w:rFonts w:cs="Garamond" w:ascii="Garamond" w:hAnsi="Garamond"/>
          <w:i/>
          <w:sz w:val="24"/>
          <w:szCs w:val="24"/>
          <w:lang w:val="en-CA"/>
        </w:rPr>
        <w:t>/93</w:t>
      </w:r>
    </w:p>
    <w:p>
      <w:pPr>
        <w:pStyle w:val="PlainText"/>
        <w:rPr>
          <w:rFonts w:ascii="Garamond" w:hAnsi="Garamond" w:cs="Garamond"/>
          <w:i/>
          <w:i/>
          <w:sz w:val="24"/>
          <w:szCs w:val="24"/>
          <w:lang w:val="en-CA"/>
        </w:rPr>
      </w:pPr>
      <w:r>
        <w:rPr>
          <w:rFonts w:cs="Garamond" w:ascii="Garamond" w:hAnsi="Garamond"/>
          <w:i/>
          <w:sz w:val="24"/>
          <w:szCs w:val="24"/>
          <w:lang w:val="en-CA"/>
        </w:rPr>
      </w:r>
    </w:p>
    <w:p>
      <w:pPr>
        <w:pStyle w:val="PlainText"/>
        <w:rPr/>
      </w:pPr>
      <w:r>
        <w:rPr>
          <w:rFonts w:cs="Garamond" w:ascii="Garamond" w:hAnsi="Garamond"/>
          <w:sz w:val="24"/>
          <w:szCs w:val="24"/>
        </w:rPr>
        <w:t>The Pleasure craft shook again as Flipper was wondering what kind of punishment he should impose on Steiner and his ga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uddenly, some green material, obviously coming from the Playhouse, started to cover the ship. Doing so, the acidic slime triggered a red alert! The ships hull was deteriorating rapidly and "Red alert! Outer</w:t>
      </w:r>
    </w:p>
    <w:p>
      <w:pPr>
        <w:pStyle w:val="PlainText"/>
        <w:rPr/>
      </w:pPr>
      <w:r>
        <w:rPr>
          <w:rFonts w:cs="Garamond" w:ascii="Garamond" w:hAnsi="Garamond"/>
          <w:sz w:val="24"/>
          <w:szCs w:val="24"/>
        </w:rPr>
        <w:t>hull breach is imminent! Abandon ship!" could be heard in a relatively peaceful computer generated tone of voic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TEIN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eral Ferret – June 14/93</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Steiner cursed an awful lot, in very interesting and imaginative way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equoia, yet again, had not managed to buckle herself into the ship in time, and every time another shockwave buffeted the BOW-fighter, she'd go flying, almost invariably into hi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Last time, he got head-butted in the solar plexus. The time before then,</w:t>
      </w:r>
    </w:p>
    <w:p>
      <w:pPr>
        <w:pStyle w:val="PlainText"/>
        <w:rPr/>
      </w:pPr>
      <w:r>
        <w:rPr>
          <w:rFonts w:eastAsia="Garamond" w:cs="Garamond" w:ascii="Garamond" w:hAnsi="Garamond"/>
          <w:sz w:val="24"/>
          <w:szCs w:val="24"/>
        </w:rPr>
        <w:t xml:space="preserve"> </w:t>
      </w:r>
      <w:r>
        <w:rPr>
          <w:rFonts w:cs="Garamond" w:ascii="Garamond" w:hAnsi="Garamond"/>
          <w:sz w:val="24"/>
          <w:szCs w:val="24"/>
        </w:rPr>
        <w:t>he received a solid elbow to the cheekbone. He wasn't enthused, and that Janne chick was irritating him even more, the way she kept gloating about how they managed to leave Plopper behin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he wasn't helping the situation at all.</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Various alarms and klaxons began sounding throughout the craf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Great," said Kramodac, a meaningless smile pasted on his face, "I was about to settle a business deal with you, only to get shown just how incompetent your organization i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pulled out a calculator, and started punching new numbers i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Enough!" he yelled, and with a twist on the controls, a twist so hard that the throttle bent out of shape, he hurled the BOW-fighter back towards the exploding bas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don't give a damn what you think," he snarled at Janne, who'd opened her mouth to say something and closed it just as rapidly, "I want my real ship back. Dammit, it cost me enough."</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equoia flew across the cockpit, as another shockwave struck the craft, and accidentally kneed Steiner on the nose. A small snapping noise was hear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June 14/93</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Flipper shook his head, groggily, as the alarms blared warning after warning. Suddenly he was knocked off balance again, as the ship accelerated towards the plane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Jesus Christ!" he yelled, slamming into a nearby wall. Kramodac shook his head a he grabbed a nearby chair for balanc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viewport began to glow bright red as the pleasure craft dove into the planet's atmosphere, and the brightness forced Flipper to close the viewport scree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inally then ship's engines began to rev down, as the alarms silenced themselves. The door to Flipper’s office opened, and Melissa walked i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orry about that, boss," she said. "We were nailed by some kind of organic waste from the exploding deathstar, and emergency procedures were requir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hat did you do?" asked Flipper, rubbing several lumps on the back of his hea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e skimmed through the planet's atmosphere and burned it off the hull. Everything's fine now."</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Kramodac gazed at Melissa. Well, maybe he stared a little bit. He nodded and went back to his calculato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shook his head. "Fine," he said. "Now I want you to contact Mr. Steiner, and inform him I'd like a few words with hi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Melissa smiled. "Sure thing." She turned and walked back to the control room. Kramodac and Flipper both admired her swaying hips as she left the offic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eeWee Pinrut sat in his mighty imperial spacecraft, watching from a safe distanc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low my MY playhouse, will they? Well, I've got a surprise or two for THE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is gem's veins glowed greenish-red with the evil being plott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Phantom – June 14</w:t>
      </w:r>
      <w:r>
        <w:rPr>
          <w:rFonts w:cs="Garamond" w:ascii="Garamond" w:hAnsi="Garamond"/>
          <w:i/>
          <w:sz w:val="24"/>
          <w:szCs w:val="24"/>
          <w:lang w:val="en-CA"/>
        </w:rPr>
        <w:t>/93</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Steiner's escape pod lay beside Flipper's pleasure yacht, and both owners were having a polite meeting with each other to discuss the good points and the bad points to Steiner's expedition, which had resulted in the blowing up of a ship that could have made Flipper the supreme ruler of the univers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HAT THE HELL DID YOU DO!!!!! I told you to go over, and acquire the Deathstar for me, but nooooo.... You blow the damn thing up!!! All of it!!! Not even a shred of scrap metal for me to scaveng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ell, yes, that's tru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continued, not even acknowledging Steiner's stuttered rep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And then.... AND THEN... You have the gall to tell me that the ship was blown out because your stupid little plopping buddy was the cause because he just happened to fall into the nuclear fusion reactor, which just happened to be sitting open, and he set off a nuclear reactio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ell, yeah, that's true too..."</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HAT THE HELL DO YOU TAKE ME FOR!!!! Since when does a goddam friggin plopping thing cause nuclear meltdowns!?!?!?  I don't bloody think so!!!!</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teiner's comment of, "Well, I guess they do now...", was cut of by Melissa's voice as she came over the interco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FLIPPER!!! You better see this!! I think we're in troubl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groaned, and with a heavy sigh turned around and turned on the viewscreen, giving him a view of the planet and the space around i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s mouth gaped open. So did Steiner's. In fact, so did just about everyone'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No, in fact everyone's di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inrut sat in his command chair on his new vessel, staring out through the huge viewport in front of him, baring his teeth menacingly at the two ships that lay docked togeth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ink you outwitted me do ya you little twits? Not this time. Pee-Wee Pinrut doesn't put all his eggs in one baske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ee-Wee swiveled around in his chair and looked at the man behind him, one Dr. Philman, the hamster specialis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s Hammy to be unleashed on them doctor? To tear them into little, teensy-tiny-itsy-bitsy fleshy bit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Ummm... Yes sir... That is if the laser's don't blow the crap out of them firs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Good, goo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inrut turned back to the viewscreen, watching their progress as the biggest hamster in the galaxy (Hammy) emerged from the other side of the planet where he had been barely able to hide himself behind. Covered with armour and lasers all over his body, and run on something that a silly little plopping beast wouldn't be able to overload, Hammy sailed in on his targets, preparing to feast on metal munchie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i/>
          <w:sz w:val="24"/>
          <w:szCs w:val="24"/>
        </w:rPr>
        <w:t>Feral Ferret – June 14/93</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teiner suddenly stopped talking, and everyone around him stopp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ugh!" he yelled, "I hate it when they do tha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yanked off his jacket, through it to the ground, and jumped about in extreme anger, virtually kicking up a tantru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Kramodac tapped his teeth thoughtfully with a pencil, peered inside one of the berths from the outside, smiled broadly, and tapped in more numbers on his calculato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Dunno," muttered Janne, "I guess he hates being hurled around from plot to plot like thi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mean, here we were in that damnable BOW-fighter that looked like something from a bad movie," he yelled, stomping about in a mudpuddle for good effect, "and I was being battered about by Sequoia, an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is eyes crossed to peer at his nose, which was, indeed, not just broken, but squashed very flat.  A bit of blood trickled out for theatrical effec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w!" he whined, suddenly moving very still.  Sequoia pulled out a small wad of kleenex and daubed at his nos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o, Mr. Flipper," said Kramodac, after a brief silence, "are you still interested in selli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or how much?" the cetacean replied, greed clouding his vision momentarily. After all, he could always buy a new ship, hire new wome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irty-five thousand," stated Kramodac.</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AT?!" screamed Flipper, "DOLLAR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No," mumbled Kramodac, looking quite shocked, "Grams of iridiu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s jaw dropped to the ground, where it chattered around his flippers for awhil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efore anybody could comment on this most unusual occurrence, a most belligerent roar was heard, and then a thunderclap, accompanied by a flash of lightning. A small form, wreathed in mist, was standing in front of a giant hamst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n author!" cried Melissa, her eyes bugging out in aw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old!" uttered the Author, his voice carrying clearly to all. *HE* turned to the Hamster from Hell. "Begone," he commanded, "You'll get your turn lat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Hamster, nonplussed, turned around and went back to hiding behind the plane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Now, if that's everything," muttered the Author, dusting off his hand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eww, mo," burbled Steiner through his broken nose, "Dereth my nob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Author snapped his fingers, and the nose was heal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My apologies," said the Author. "You were meant to have that ship of your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at about it?" asked Sequoia.</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Author waved his hands, and slowly, the slim, sleek spindly craft materialized before them, fully armed and intac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nd that ploppey thing?" asked Janne, horror spreading across her fac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Author smiled and faded away.  A most unusual sounding noise emanated from the interior of the combat vessel. Janne's eyes widened in horror, and Steiner, well, he was too awestruck by the whole affair to do anything, so Sequoia used the opportunity to drape herself over hi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noise came louder when the cockpit's glass cover lifted up and slid back. The sound was rhythmic, and sounded eerily familia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Janne's eyes widen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POO! The built-in ejection mechanism in the craft spat out a single, dark form, which arced into the air. Up, up it flew, slowly, slowly attaining it's full height, and came back, ever so slowly, down towards the groun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ime slowed down to virtually nothing, and it was plain to see that the dark thing, whatever it was, was going to land on Jann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lowly, her eyes widened  in recognition.  "NOOOOOOOOOOOO!" she screamed, turning to run away, but it was too lat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t fell upon her, knocking her to her knee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ime sped up to normal again, as everyone turned to see just what had happen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 bizarre, dark, oily-looking form was draped over Janne's armour, two tentacles hooked over her shoulders, as if to give her a warm embrace. The other six tentacles were wrapped around her torso, giving her a firm hu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ck!" she screamed, "get it off me, get it off m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teiner laughed impolitely. "Plopper!" he cried, "it's good to see you agai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lopper pressed it's... well, what might have been its face against Janne's lips, then set her free and plopped all around everyone and their ships, doing what appeared to be some kind of intricate fandago.</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Janne, meanwhile, kept spitting in an unladylike fashion, wiping her face on Steiner's sleeve, who was too engaged in hysterics to notice or car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equoia, meanwhile, was still draped over his other shoulder, smiling to herself for her own reason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Kramodac dropped a heavy briefcase to the ground and booted it open. Inside was about 35 kilograms of refined iridium, and it glittered in a fashion that gold could only hope to rival. A small puddle of drool formed near Flipper's fluke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Kramodac, meanwhile, had slipped an arm around Melissa's waist, who didn't seem to be complain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o," murmured Kramodac quite delicately, "Whaddaya sa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moment was punctuated by Butch, who kicked open the front door. She was carrying the grey-furred hired-help of Kramodac's in her arm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Boss," she said, "Can I get some time off for my honeymoo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poor creature mewled for a moment, then snuggled deeper into her arm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i/>
          <w:sz w:val="24"/>
          <w:szCs w:val="24"/>
        </w:rPr>
        <w:t>Flipper – June 16/93</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looked down upon the scene with obvious distaste. Leaning forward, he glared as the other author leapt into the story, restoring things the way he liked the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is," he muttered to himself, "is clearly not acceptabl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n his mind ran a dozen times the plot had twisted and curved away from his plan, but direct intervention had never entered his mind. It just didn't happe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looked up with sudden shock, realizing he *was* being written up, and re-aimed his reality generator at the pleasure craft.</w:t>
      </w:r>
    </w:p>
    <w:p>
      <w:pPr>
        <w:pStyle w:val="PlainText"/>
        <w:rPr>
          <w:rFonts w:ascii="Garamond" w:hAnsi="Garamond" w:cs="Garamond"/>
          <w:sz w:val="24"/>
          <w:szCs w:val="24"/>
        </w:rPr>
      </w:pPr>
      <w:r>
        <w:rPr>
          <w:rFonts w:cs="Garamond" w:ascii="Garamond" w:hAnsi="Garamond"/>
          <w:sz w:val="24"/>
          <w:szCs w:val="24"/>
        </w:rPr>
      </w:r>
    </w:p>
    <w:p>
      <w:pPr>
        <w:pStyle w:val="PlainText"/>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stood staring at the empty spot, stunned. His mouth was open and his eyes were glazed as he watched the afterimage of the author fade awa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n his mind, a short but fierce battle for control was taking place. The nasty part had been so shocked by the direct intervention it had simply frozen, giving 'normal' a chance to launch i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s mentioned, the battle was brief, and it ended when evil was tossed out Flipper's blowhole, to circle invisibly, the obvious loser. Normal took its rightful place on the control sea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smiled, a warm, sweet, somewhat confused smile. "Sure Butch," he said. "Take as long as you need. Have a good honeymoo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utch paused for a moment, confused, then smiled and carried the fuzzy beast out. "Thanks, boss!" she called back.</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HEM!" motioned Kramodac. During Flipper's quiet spell, he'd seized the opportunity to remove roughly one quarter of the iridium in the case. He smiled smugly at Flipper's new confused expressio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turned to look. His eyes widened in recognition, and his smile grew even broader, if possibl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Cadomark!" he exclaimed. "Good to see you!"</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HHH!" hissed Kramodac. "I'm Kramodac. I've no idea who you're talking abou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subtly removed a few more bars, realizing this was Flipper, and he'd have no idea what to do with iridium anywa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o," ventured Kramodac, "14,000 for this ship and business. What do you say? We have a deal?"</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looked quizzically at the case in front of him. "Is that stuff valuabl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Kramodac snorted. He didn't even bother to reply. Flipper nodd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see," he said. He looked around the office, various degrees of shock registering as he gazed at the various artwork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h my GOD!" he moaned. "I remember! What I did! What I said! I'm so embarrassed!" He hid his face in his flipper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uddenly he looked up again. "Carolina!" he exclaimed. "I've got to go see h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left the office without saying another word. Steiner crept up to</w:t>
      </w:r>
    </w:p>
    <w:p>
      <w:pPr>
        <w:pStyle w:val="PlainText"/>
        <w:rPr>
          <w:rFonts w:ascii="Garamond" w:hAnsi="Garamond" w:cs="Garamond"/>
          <w:sz w:val="24"/>
          <w:szCs w:val="24"/>
        </w:rPr>
      </w:pPr>
      <w:r>
        <w:rPr>
          <w:rFonts w:cs="Garamond" w:ascii="Garamond" w:hAnsi="Garamond"/>
          <w:sz w:val="24"/>
          <w:szCs w:val="24"/>
        </w:rPr>
        <w:t>the case of iridium, and glanced insid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nodded at Kramodac. "Richard Steiner," he introduced, eying the case. "I can deal for Flipp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paused at Carolina's door, and finally entered his passcard. He drew back some at the door's rude entry noises, but went into the room when the door open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arolina?" he called. Carolina looked up from where she had been napping on her bed. Her eyes opened with fea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at do you want now?" she cried, nervousl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Please, Carolina," begged Flipper. "I came to apologiz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arolina looked into Flipper's eyes, and saw the truth. She smiled, and came forward, ready to hug him, but afraid, remembering the last tim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took advantage of the motion to hold her himself, and they spent a long time on silly romantic stuff that I'm not in the mood to write, and most people don't want to read. Suffice to say, they talked, and hugged, and all tha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i/>
          <w:sz w:val="24"/>
          <w:szCs w:val="24"/>
        </w:rPr>
        <w:t>Feral Ferret – June 17/93</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teiner ran his hands through his hair, smiling most eeril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You know, Mister, uhh..."</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Kramodac," supplied Kramodac,</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Kramodac," continued Steiner, "I think we'll let you have the ship for a mere 14,000 grams, because I'm in a good mood toda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Kramodac smiled wryly to himself and presented a contrac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at's very kind of you," he replied, proffering a pen. Steiner sign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Excellent!" sniggered Kramodac. "Now, before you go," he continued, "I'd like to make another deal with you."</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teiner stopped cold for a moment. "Yes?" he ask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ll buy that briefcase for $5, if you don't min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wenty-one kilograms of iridium in his pockets were making his clothes sag in a most unpleasant wa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Use the glove compartment," Steiner snickered rudely, virtually dashing for his ship with the money in his hands, dragging a very startled Sequoia behind him, who was still latched to his shoulder. Her heels dug parallel furrows in the groun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Riiiight," mumbled Kramodac, climbing aboard the Naughty Nymph.</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Off in the distance, a faint shriek was hear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Janne stopped eyeing Plopper nervously long enough to make a break for the ship. Plopper, espying his victim's evacuation, decided to pursue, and soon, everyone was back in their respective ships and making a quick get awa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ow do you drive this thing, anyway?" murmured Kramodac, stabbing at buttons randomly. The Naughty Nymph cut a crooked, drunken line through the atmospher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Phantom –June 17/93</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Clack-a-clack-a-clack-a-clack-a-clack-a-clack-a-clack-a-clack-a-clack...</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ee Wee Pinrut looked up from the long boardroom table where he was sitting, endlessly clicking his nails in boredo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s it time ye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 small, shifty looking character with beady eyes and horn rimmed glasses looked down at his watch, and then back at Pee Wee.  "No, sorry. I'm afraid you're going to have to sit there a while long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ee Wee mumbled some obscenities and went back to clacking his fingernails on the table again, pausing every so often to buff his helmet, which he had taken off several hours ago.</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nother half an hour passed, and the time seemed to be producing effects, as the helmet was glinting brilliantly and the helmet was starting to show some marks on its surface from the repeated battering on i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w, c'mon. It's gotta be time now!!"</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shifty looking man looked at his watch again and once again back at Pinrut, "Nop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inrut flung his helmet away from him in disgust. "Aw, c'mon, this is ridiculous!!! There's got to be some kind of rules or something. Something in my contract that protects me from this stuff!!! I mean, look!! This get-up.... You know how much I'm paying to rent this thing?? Who's gonna fit the bill for that??  And look, look at my gem!!!" Pinrut held up his magic gem, which had lost some of it's brilliance and seemed to be flickering slightly, "Look!!!  The batteries are running out!! How am I supposed to be completely evil and mean and an all around not-nice guy if my props run out of power on me!?!? You can't scare anyone with a burnt out light bulb, it's impossibl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shifty man looked at him with an expression that said, basically, "Look into my eyes and ask me if I care... No, don't even do that. Leave me alone", and then went back to picking the raisins out of the muffin he had recently bough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ee Wee started waving his arms around emphatically as he spoke, his frustration clearly showing through.</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ome on!! This is ludicrous!!!  Look!!  LOOK!!  Look at poor little Hammy!! Trapped in that stuffy little special effects bubble without anywhere to go!! What's gonna happen when we get into the big battle *finally*, and Hammy decides it's been too long between washroom trips? Eh? Are you author's gonna fix that up? Nooo.... Of course not... You know why? Cuz you're all the same!!! That's what it is!! I know about you guy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shifty looking man (aka: Author#3) looked at Pee Wee with an expression of disgust on his face, "What the hell are you talking about you gibbering idio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inrut pointed an accusing finger at him, raising his voice louder as he spoke longer and longer, "There!!  See!?!? It's all a plot!! All you authors always pick on the evil guy!!  Oh no, can't do anything bad to the good guys... Nooo... That wouldn't be right!! What? You think just cause I'm bent on world domination and I've killed billions and billions of innocent people that I don't have any feelings or something?  No, of course not...  Lookit!! Lookit!! Lookit!! You give Flipper back his kind personality, you give Steiner and them back their Plopper-thingy... You give them a reprieve from becoming hamster-chow.... And what's in it for me???  I get to sit here and watch them make things out of their lives with nothing to comfort me but a plate of donuts and some coffee.... WHICH IS EVEN DECAFFIENAT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author looked at Pee Wee with bemusement, noting the bulging eyes, the veins pulsing in his neck, the red shade to his face, and especially his hands, which were clenching and unclenching in what could be considered a somewhat threatening mann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onsidering all of this, the author reached under the table and pulled up a box, which he offered towards the distraught tyrant... "Want the last chocolate donu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ee Wee glared.... His eyes burned... His face burned... The heat... The anger... The frustratio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But it all burned away seconds lat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Gee, thank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ee Wee Pinrut, evilness personified, munched a chocolate donut contentedly, all thoughts of anger dissipat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June 22/93</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Flipper's latest romantic advance was rudely interrupted when the entire ship suddenly swerved to the left, throwing him and Carolina off the bed. Carolina landed in the middle of the floor, while Flipper slammed into a nearby dresser, which opened and dumped lingerie all over hi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uh?" mumbled Flipper. "What's going o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stood up and made his way into the hall, where the ship swerved a few more times, battering Flipper like a pinball from wall to wall. Finally he reached the control room, and went insid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Kramodac was at the controls, punching random keys. "This is kinda fun," he laughed as the ship whirled around another sharp tur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hat are you doing?" asked Flipper incredulously. Kramodac whirled aroun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ou still here?" he asked. "I gave the money to your agent, and he lef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My... agent?" asked Flipp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eah, that Richard Steiner guy. He gave me the contract and everything. I'm afraid I'll have to ask you to leav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s mind raced. He'd had the ship stolen out from under him? On the other hand, he didn't really want it anymore, either. Maybe it was just as well.</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ell, if you'll just let me take a shuttlecraft, I guess we'll be out of your way. Gotta find out where Steiner went to, anywa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ure, sure," waved Kramodac, spinning back around to face the control panel again. "Have fun." He went back to striking random button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Flipper went back to Carolina, and explained the situation to her. Having no great love for the </w:t>
      </w:r>
      <w:r>
        <w:rPr>
          <w:rFonts w:cs="Garamond" w:ascii="Garamond" w:hAnsi="Garamond"/>
          <w:i/>
          <w:sz w:val="24"/>
          <w:szCs w:val="24"/>
        </w:rPr>
        <w:t>Naughty Nymph</w:t>
      </w:r>
      <w:r>
        <w:rPr>
          <w:rFonts w:cs="Garamond" w:ascii="Garamond" w:hAnsi="Garamond"/>
          <w:sz w:val="24"/>
          <w:szCs w:val="24"/>
        </w:rPr>
        <w:t>, she was ready to leave in no time. They finally reached the shuttle ba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pen up," ordered Flipper, to the woman guarding the doors. "I'm leavi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Melissa looked up from the sex manual she was reading and licked her lip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f I don't, will you punish m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stared, shocked. Faint memories of "punishments" came to him, and he blushed in embarrassmen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arolina stepped up to the window. "Look, whore!" she yelled. "Open up that damn door, cause Flipper and I are leaving this depraved pit. You want to be punished, go see your new boss, Kramodac!"</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ine," sulked Melissa. She hit a key, and the huge bay doors opened. She then got up to tell her new boss how bad she had been late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was still staring, although now at Carolina. Carolina noticed this, and blushed slightl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Err," she said, "I guess this place was getting to m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Without further ado, they were seated in a small two-man shuttlecraft, and leaving the </w:t>
      </w:r>
      <w:r>
        <w:rPr>
          <w:rFonts w:cs="Garamond" w:ascii="Garamond" w:hAnsi="Garamond"/>
          <w:i/>
          <w:sz w:val="24"/>
          <w:szCs w:val="24"/>
        </w:rPr>
        <w:t>Naughty Nymph</w:t>
      </w:r>
      <w:r>
        <w:rPr>
          <w:rFonts w:cs="Garamond" w:ascii="Garamond" w:hAnsi="Garamond"/>
          <w:sz w:val="24"/>
          <w:szCs w:val="24"/>
        </w:rPr>
        <w:t xml:space="preserve"> behind. Flipper concentrated on navigating the craft forward, as he found what he could remember of the Nymph to be quite embarrassing. Carolina looked back, and muttered a heartfelt "Good riddanc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Adara – June 22/93</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The two aliens from the Caramilk commercials, having been watching the events of the past month unfold, were disgust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Geez, get a load of that Flipper guy!" remarked the first on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eah, I liked him better when he didn't blush about sexual innuendoes." replied the second. "You think that we could change the earthling/dolphling life again, just to make this more risqu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ack to the regularly scheduled program...commercial ov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July 4/93</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Flipper guided the shuttlecraft forward until the Nymph was merely a blip on the scanner. Then he looked around himself, and realized that he was completely, and absolutely, los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cast a sideways glance at Carolina, who sat contentedly and patiently, waiting for Flipper to take her home. She was apparently thinking of something, but Flipper couldn't read what. No matter, it meant she didn't know he was lost.</w:t>
      </w:r>
    </w:p>
    <w:p>
      <w:pPr>
        <w:pStyle w:val="PlainText"/>
        <w:rPr>
          <w:rFonts w:ascii="Garamond" w:hAnsi="Garamond" w:cs="Garamond"/>
          <w:sz w:val="24"/>
          <w:szCs w:val="24"/>
        </w:rPr>
      </w:pPr>
      <w:r>
        <w:rPr>
          <w:rFonts w:cs="Garamond" w:ascii="Garamond" w:hAnsi="Garamond"/>
          <w:sz w:val="24"/>
          <w:szCs w:val="24"/>
        </w:rPr>
      </w:r>
    </w:p>
    <w:p>
      <w:pPr>
        <w:pStyle w:val="PlainText"/>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shook her head and quietly sighed. Flipper was lost. It was obvious in the confused way he gazed out at the stars, and the mock bravado he showed while attempting to decipher the computerized star charts. She began to wonder just what had been behind this whole adventure, what had been the driving force, to what end had she been forced to go hither and thither on hostile spacecraf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She sighed again. She didn't overmuch enjoy philosophy, but it beat memories of the </w:t>
      </w:r>
      <w:r>
        <w:rPr>
          <w:rFonts w:cs="Garamond" w:ascii="Garamond" w:hAnsi="Garamond"/>
          <w:i/>
          <w:sz w:val="24"/>
          <w:szCs w:val="24"/>
        </w:rPr>
        <w:t>Naughty Nymph</w:t>
      </w:r>
      <w:r>
        <w:rPr>
          <w:rFonts w:cs="Garamond" w:ascii="Garamond" w:hAnsi="Garamond"/>
          <w:sz w:val="24"/>
          <w:szCs w:val="24"/>
        </w:rPr>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re was a sudden cheer from the control seat, as Flipper finally figured out the orientation key on the Compu-Guide Star Mapping System. His enthusiasm suddenly died when he realized that although he now knew where on the map he was, he had no idea where on the map he *wanted* to b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began looking carefully for his Oceanarium, without any real hope of finding i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Phantom – July 9/93</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A tiny beacon of light was flashing in the distance, guiding them towards their destination. Tracing its way through hundreds of thousands of miles cold, empty space, the beam of white energy drew them closer, leading them towards the only place that they could ever really feel comfortable... The only place that they could ever feel at hom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Oceanarium, it was Flipper's and Carolina's true home. Only there would they be able to give into each other, and live the lives together that they both wanted to live, cherishing every single moment they ha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s they drew nearer to their home, the love between the two deepened as well, symbolized by their flukes, which the two had rest on top of each other between the two of them.  A simple gesture maybe, but what went unspoken between the two of them was beyond any simple comprehensio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Unfortunately, although love has been rumoured to conquer all, there are just some forces that couldn't be stopped, even by something so powerful as thi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s inevitable as love is between any two special people, there is even more certainty that wherever there's traffic, whether on a back street, a highway, or even in space, there's bound to be a taxi driver somewhere who can't speak a word of English and can't drive worth a lick.</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t just so happened that a taxi driver of just such a description came out of nowhere at an impossibly high speed, and plowed itself into the side of Flipper's and Carolina's shuttle, sending their ship hurtling over, with both the occupants knocked unconscious by the impact.</w:t>
      </w:r>
    </w:p>
    <w:p>
      <w:pPr>
        <w:pStyle w:val="PlainText"/>
        <w:rPr>
          <w:rFonts w:ascii="Garamond" w:hAnsi="Garamond" w:cs="Garamond"/>
          <w:sz w:val="24"/>
          <w:szCs w:val="24"/>
        </w:rPr>
      </w:pPr>
      <w:r>
        <w:rPr>
          <w:rFonts w:cs="Garamond" w:ascii="Garamond" w:hAnsi="Garamond"/>
          <w:sz w:val="24"/>
          <w:szCs w:val="24"/>
        </w:rPr>
      </w:r>
    </w:p>
    <w:p>
      <w:pPr>
        <w:pStyle w:val="PlainText"/>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Just three hours and forty three minutes later, two dolphins were brought into the emergency wing of the Coca-Cola-Cure-All-Hospital. Both suffered some bad injuries, but neither seemed to be in a life-threatening situatio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Both were sedated and the needed surgery was performed, after which the two were left in separate rooms to recuperate, and eventually regain consciousness.</w:t>
      </w:r>
    </w:p>
    <w:p>
      <w:pPr>
        <w:pStyle w:val="PlainText"/>
        <w:pBdr>
          <w:bottom w:val="single" w:sz="6" w:space="1" w:color="000000"/>
        </w:pBdr>
        <w:rPr>
          <w:rFonts w:ascii="Garamond" w:hAnsi="Garamond" w:cs="Garamond"/>
          <w:sz w:val="24"/>
          <w:szCs w:val="24"/>
        </w:rPr>
      </w:pPr>
      <w:r>
        <w:rPr>
          <w:rFonts w:cs="Garamond" w:ascii="Garamond" w:hAnsi="Garamond"/>
          <w:sz w:val="24"/>
          <w:szCs w:val="24"/>
        </w:rPr>
      </w:r>
    </w:p>
    <w:p>
      <w:pPr>
        <w:pStyle w:val="PlainText"/>
        <w:rPr/>
      </w:pPr>
      <w:hyperlink r:id="rId2">
        <w:r>
          <w:rPr>
            <w:rStyle w:val="InternetLink"/>
            <w:rFonts w:cs="Garamond" w:ascii="Garamond" w:hAnsi="Garamond"/>
            <w:sz w:val="24"/>
            <w:szCs w:val="24"/>
          </w:rPr>
          <w:t>www.harmlesslion.com</w:t>
        </w:r>
      </w:hyperlink>
      <w:r>
        <w:rPr>
          <w:rFonts w:cs="Garamond" w:ascii="Garamond" w:hAnsi="Garamond"/>
          <w:sz w:val="24"/>
          <w:szCs w:val="24"/>
        </w:rPr>
        <w:t xml:space="preserve"> - </w:t>
      </w:r>
      <w:r>
        <w:rPr>
          <w:rFonts w:cs="Garamond" w:ascii="Garamond" w:hAnsi="Garamond"/>
          <w:i/>
          <w:sz w:val="24"/>
          <w:szCs w:val="24"/>
        </w:rPr>
        <w:t>Not for Commercial Use.  Any violators will be whipped with string cheese and forced to watch every single episode of Beverly Hills 90210.</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harmlesslion.com%2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6:40:00Z</dcterms:created>
  <dc:creator>Kevin Pickell</dc:creator>
  <dc:description/>
  <dc:language>en-US</dc:language>
  <cp:lastModifiedBy>Kevin Pickell</cp:lastModifiedBy>
  <dcterms:modified xsi:type="dcterms:W3CDTF">2004-04-22T17:04:00Z</dcterms:modified>
  <cp:revision>6</cp:revision>
  <dc:subject/>
  <dc:title>Chapter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9919031</vt:r8>
  </property>
  <property fmtid="{D5CDD505-2E9C-101B-9397-08002B2CF9AE}" pid="3" name="_AuthorEmail">
    <vt:lpwstr>Kevin.Pickell@crtc.gc.ca</vt:lpwstr>
  </property>
  <property fmtid="{D5CDD505-2E9C-101B-9397-08002B2CF9AE}" pid="4" name="_AuthorEmailDisplayName">
    <vt:lpwstr>Pickell, Kevin</vt:lpwstr>
  </property>
  <property fmtid="{D5CDD505-2E9C-101B-9397-08002B2CF9AE}" pid="5" name="_EmailSubject">
    <vt:lpwstr>Flipper Lives! - vol 8</vt:lpwstr>
  </property>
</Properties>
</file>